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440"/>
        <w:gridCol w:w="4806"/>
      </w:tblGrid>
      <w:tr>
        <w:trPr/>
        <w:tc>
          <w:tcPr>
            <w:tcW w:w="403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вет  муниципального округа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Воркута» Республики Ком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20"/>
                <w:lang w:eastAsia="ru-RU"/>
              </w:rPr>
            </w:pPr>
            <w:r>
              <w:rPr>
                <w:b/>
                <w:sz w:val="1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firstLine="223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Коми Республикаса «Воркута»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20"/>
                <w:szCs w:val="20"/>
                <w:lang w:eastAsia="ru-RU"/>
              </w:rPr>
              <w:t>муниципальнöй кыштлöн Сöвет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10"/>
        <w:jc w:val="right"/>
        <w:rPr/>
      </w:pPr>
      <w:r>
        <w:rPr>
          <w:b/>
          <w:sz w:val="1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Arial Unicode MS" w:cs="Tahoma"/>
          <w:color w:val="000000"/>
          <w:sz w:val="20"/>
          <w:szCs w:val="20"/>
          <w:lang w:eastAsia="en-US" w:bidi="en-US"/>
        </w:rPr>
        <w:t>Проект внесён</w:t>
      </w:r>
    </w:p>
    <w:p>
      <w:pPr>
        <w:pStyle w:val="Normal"/>
        <w:suppressAutoHyphens w:val="false"/>
        <w:ind w:hanging="10"/>
        <w:jc w:val="right"/>
        <w:rPr>
          <w:rFonts w:eastAsia="Arial Unicode MS" w:cs="Tahoma"/>
          <w:color w:val="000000"/>
          <w:sz w:val="20"/>
          <w:szCs w:val="20"/>
          <w:lang w:eastAsia="en-US" w:bidi="en-US"/>
        </w:rPr>
      </w:pPr>
      <w:r>
        <w:rPr>
          <w:rFonts w:eastAsia="Arial Unicode MS" w:cs="Tahoma"/>
          <w:color w:val="000000"/>
          <w:sz w:val="20"/>
          <w:szCs w:val="20"/>
          <w:lang w:eastAsia="en-US" w:bidi="en-US"/>
        </w:rPr>
        <w:t>Главой муниципального округа «Воркута» -</w:t>
      </w:r>
    </w:p>
    <w:p>
      <w:pPr>
        <w:pStyle w:val="Normal"/>
        <w:suppressAutoHyphens w:val="false"/>
        <w:jc w:val="right"/>
        <w:rPr/>
      </w:pPr>
      <w:r>
        <w:rPr>
          <w:color w:val="000000"/>
          <w:sz w:val="20"/>
          <w:szCs w:val="20"/>
          <w:lang w:eastAsia="ru-RU"/>
        </w:rPr>
        <w:t xml:space="preserve">руководителем администрации </w:t>
      </w:r>
    </w:p>
    <w:p>
      <w:pPr>
        <w:pStyle w:val="Normal"/>
        <w:suppressAutoHyphens w:val="false"/>
        <w:ind w:hanging="10"/>
        <w:jc w:val="right"/>
        <w:rPr>
          <w:b/>
          <w:b/>
          <w:sz w:val="32"/>
          <w:szCs w:val="32"/>
          <w:lang w:eastAsia="ru-RU"/>
        </w:rPr>
      </w:pPr>
      <w:r>
        <w:rPr>
          <w:color w:val="000000"/>
          <w:sz w:val="20"/>
          <w:szCs w:val="20"/>
          <w:lang w:eastAsia="ru-RU"/>
        </w:rPr>
        <w:t>муниципального округа «Воркута»</w:t>
      </w:r>
      <w:r>
        <w:rPr>
          <w:color w:val="000000"/>
          <w:lang w:eastAsia="ru-RU"/>
        </w:rPr>
        <w:t xml:space="preserve">     </w:t>
      </w:r>
    </w:p>
    <w:p>
      <w:pPr>
        <w:pStyle w:val="Normal"/>
        <w:suppressAutoHyphens w:val="false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 </w:t>
      </w: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ind w:hanging="10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  <w:r>
        <w:rPr/>
        <w:t>ПОМШУÖМ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447"/>
        <w:gridCol w:w="180"/>
      </w:tblGrid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447" w:type="dxa"/>
            <w:tcBorders/>
            <w:vAlign w:val="center"/>
          </w:tcPr>
          <w:tbl>
            <w:tblPr>
              <w:tblW w:w="94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79"/>
              <w:gridCol w:w="4770"/>
              <w:gridCol w:w="2130"/>
            </w:tblGrid>
            <w:tr>
              <w:trPr>
                <w:trHeight w:val="438" w:hRule="atLeast"/>
                <w:cantSplit w:val="true"/>
              </w:trPr>
              <w:tc>
                <w:tcPr>
                  <w:tcW w:w="257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rPr/>
                  </w:pPr>
                  <w:r>
                    <w:rPr>
                      <w:lang w:eastAsia="ru-RU"/>
                    </w:rPr>
                    <w:t xml:space="preserve">        </w:t>
                  </w:r>
                  <w:r>
                    <w:rPr>
                      <w:lang w:eastAsia="ru-RU"/>
                    </w:rPr>
                    <w:t xml:space="preserve">ноября 2024 года                                                </w:t>
                  </w:r>
                </w:p>
              </w:tc>
              <w:tc>
                <w:tcPr>
                  <w:tcW w:w="477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jc w:val="both"/>
                    <w:rPr/>
                  </w:pPr>
                  <w:r>
                    <w:rPr>
                      <w:lang w:eastAsia="ru-RU"/>
                    </w:rPr>
                    <w:t xml:space="preserve">                                                                      №</w:t>
                  </w:r>
                </w:p>
              </w:tc>
              <w:tc>
                <w:tcPr>
                  <w:tcW w:w="21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jc w:val="both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  <w:t xml:space="preserve">                                                    </w:t>
            </w:r>
            <w:r>
              <w:rPr/>
              <w:t>Республика Коми, г. Воркута</w:t>
            </w:r>
          </w:p>
          <w:p>
            <w:pPr>
              <w:pStyle w:val="Style2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б оплате труда и размеров должностных окладов муниципальных служащих, замещающих должности муниципальной службы, муниципального округа «Воркута»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lang w:eastAsia="ru-RU"/>
        </w:rPr>
        <w:t xml:space="preserve">Руководствуясь </w:t>
      </w:r>
      <w:hyperlink r:id="rId3">
        <w:r>
          <w:rPr>
            <w:rStyle w:val="InternetLink"/>
            <w:lang w:eastAsia="ru-RU"/>
          </w:rPr>
          <w:t>статьей 22</w:t>
        </w:r>
      </w:hyperlink>
      <w:r>
        <w:rPr>
          <w:lang w:eastAsia="ru-RU"/>
        </w:rPr>
        <w:t xml:space="preserve"> Федерального закона от 2 марта 2007 года № 25-ФЗ «О муниципальной службе в Российской Федерации» и в соответствии с </w:t>
      </w:r>
      <w:hyperlink r:id="rId4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Республики Коми от 21 декабря 2007 года № 133-РЗ «О некоторых вопросах муниципальной службы в Республике Коми»,</w:t>
      </w:r>
      <w:r>
        <w:rPr/>
        <w:t xml:space="preserve"> Законом Республики Коми от 30 декабря 2023 года №120-РЗ</w:t>
      </w:r>
      <w:r>
        <w:rPr>
          <w:b/>
        </w:rPr>
        <w:t xml:space="preserve"> «</w:t>
      </w:r>
      <w:r>
        <w:rPr/>
        <w:t>О наделении муниципального образования городского округа «Воркута» статусом муниципального округа и внесении в связи с этим изменений в Закон Республики Коми «О территориальной организации местного самоуправления в Республике Коми»</w:t>
      </w:r>
      <w:r>
        <w:rPr>
          <w:lang w:eastAsia="ru-RU"/>
        </w:rPr>
        <w:t>, Совет муниципального округа «Воркута» решил:</w:t>
      </w:r>
    </w:p>
    <w:p>
      <w:pPr>
        <w:pStyle w:val="Normal"/>
        <w:suppressAutoHyphens w:val="false"/>
        <w:autoSpaceDE w:val="false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</w:t>
      </w:r>
      <w:hyperlink w:anchor="P100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б оплате труда муниципальных служащих, замещающих должности муниципальной службы, муниципального округа «Воркута» согласно приложению № 1.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</w:t>
      </w:r>
      <w:hyperlink w:anchor="P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ме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ных окладов муниципальных служащих, замещающих должности муниципальной службы, муниципального округа «Воркута» согласно приложению № 2.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знать утратившими силу решения Совета муниципального образования городского округа «Воркута»:</w:t>
      </w:r>
    </w:p>
    <w:p>
      <w:pPr>
        <w:pStyle w:val="Normal"/>
        <w:suppressAutoHyphens w:val="false"/>
        <w:ind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т 13 апреля 2009 года №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т 19 октября 2009 года № 403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>
          <w:color w:val="000000"/>
          <w:lang w:eastAsia="ru-RU"/>
        </w:rPr>
        <w:t>- от 25 июня 2011 года № 63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ind w:firstLine="284"/>
        <w:jc w:val="both"/>
        <w:rPr/>
      </w:pPr>
      <w:r>
        <w:rPr>
          <w:color w:val="000000"/>
          <w:lang w:eastAsia="ru-RU"/>
        </w:rPr>
        <w:t>- от 06 октября 2011 года № 79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>
          <w:color w:val="000000"/>
          <w:lang w:eastAsia="ru-RU"/>
        </w:rPr>
        <w:t>- от 29 ноября 2011 года № 114 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/>
        <w:t xml:space="preserve">- </w:t>
      </w:r>
      <w:r>
        <w:rPr>
          <w:color w:val="000000"/>
          <w:lang w:eastAsia="ru-RU"/>
        </w:rPr>
        <w:t>от 13 сентября 2012 года № 171 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>
          <w:color w:val="000000"/>
          <w:lang w:eastAsia="ru-RU"/>
        </w:rPr>
        <w:t>- от 17 декабря 2012 года № 208 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/>
        <w:t>-</w:t>
      </w:r>
      <w:r>
        <w:rPr>
          <w:color w:val="000000"/>
          <w:lang w:eastAsia="ru-RU"/>
        </w:rPr>
        <w:t xml:space="preserve"> от 09 октября 2013 года № 303 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/>
        <w:t xml:space="preserve">- </w:t>
      </w:r>
      <w:r>
        <w:rPr>
          <w:color w:val="000000"/>
          <w:lang w:eastAsia="ru-RU"/>
        </w:rPr>
        <w:t>от 04 июня 2014 года № 474 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/>
        <w:t xml:space="preserve">- </w:t>
      </w:r>
      <w:r>
        <w:rPr>
          <w:color w:val="000000"/>
          <w:lang w:eastAsia="ru-RU"/>
        </w:rPr>
        <w:t>от 30 сентября 2014 года № 602 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/>
        <w:t>-</w:t>
      </w:r>
      <w:r>
        <w:rPr>
          <w:color w:val="000000"/>
          <w:lang w:eastAsia="ru-RU"/>
        </w:rPr>
        <w:t xml:space="preserve"> от 23 апреля 2018 года № 492 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/>
        <w:t>-</w:t>
      </w:r>
      <w:r>
        <w:rPr>
          <w:color w:val="000000"/>
          <w:lang w:eastAsia="ru-RU"/>
        </w:rPr>
        <w:t xml:space="preserve"> от 25 октября 2019 года № 669 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/>
        <w:t>-</w:t>
      </w:r>
      <w:r>
        <w:rPr>
          <w:color w:val="000000"/>
          <w:lang w:eastAsia="ru-RU"/>
        </w:rPr>
        <w:t xml:space="preserve"> от 28 октября 2020 года № 27 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/>
        <w:t>-</w:t>
      </w:r>
      <w:r>
        <w:rPr>
          <w:color w:val="000000"/>
          <w:lang w:eastAsia="ru-RU"/>
        </w:rPr>
        <w:t xml:space="preserve"> от 26 февраля 2021 года № 99 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/>
        <w:t>-</w:t>
      </w:r>
      <w:r>
        <w:rPr>
          <w:color w:val="000000"/>
          <w:lang w:eastAsia="ru-RU"/>
        </w:rPr>
        <w:t xml:space="preserve"> от 08 апреля 2022 года № 281 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;</w:t>
      </w:r>
    </w:p>
    <w:p>
      <w:pPr>
        <w:pStyle w:val="Normal"/>
        <w:suppressAutoHyphens w:val="false"/>
        <w:ind w:firstLine="284"/>
        <w:jc w:val="both"/>
        <w:rPr/>
      </w:pPr>
      <w:r>
        <w:rPr/>
        <w:t>-</w:t>
      </w:r>
      <w:r>
        <w:rPr>
          <w:color w:val="000000"/>
          <w:lang w:eastAsia="ru-RU"/>
        </w:rPr>
        <w:t xml:space="preserve"> от 07 октября 2022 года № 352  «О внесении изменений в решение Совета муниципального образования городского округа от 13 апреля 2009 года № 335 «</w:t>
      </w:r>
      <w:r>
        <w:rPr>
          <w:lang w:eastAsia="ru-RU"/>
        </w:rPr>
        <w:t>Об утверждении размеров должностных окладов и положения об оплате труда муниципальных служащих, замещающих должности муниципальной службы, муниципального образования городского округа «Воркута</w:t>
      </w:r>
      <w:r>
        <w:rPr/>
        <w:t>».</w:t>
      </w:r>
    </w:p>
    <w:p>
      <w:pPr>
        <w:pStyle w:val="Normal"/>
        <w:suppressAutoHyphens w:val="false"/>
        <w:ind w:firstLine="284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4. 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седатель Совета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муниципального округа «Воркута»</w:t>
        <w:tab/>
        <w:tab/>
        <w:tab/>
        <w:tab/>
        <w:tab/>
        <w:t xml:space="preserve">                                   М.Б. Герт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Глава муниципального округа «Воркута» -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уководитель администрации 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униципального округа «Воркута»     </w:t>
        <w:tab/>
        <w:tab/>
        <w:tab/>
        <w:t xml:space="preserve">                                           Я.А. Шапошников</w:t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ложение №1 </w:t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</w:rPr>
      </w:pPr>
      <w:hyperlink w:anchor="P100">
        <w:r>
          <w:rPr>
            <w:rStyle w:val="InternetLink"/>
            <w:b/>
          </w:rPr>
          <w:t>Положение</w:t>
        </w:r>
      </w:hyperlink>
      <w:r>
        <w:rPr>
          <w:b/>
        </w:rPr>
        <w:t xml:space="preserve"> об оплате труда муниципальных служащих, замещающих должности муниципальной службы, муниципального округа «Воркута»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Денежное содержани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1. </w:t>
      </w:r>
      <w:r>
        <w:rPr>
          <w:lang w:eastAsia="ru-RU"/>
        </w:rPr>
        <w:t xml:space="preserve">Оплата труда муниципальных служащих муниципального округа «Воркута» </w:t>
      </w:r>
      <w:r>
        <w:rPr/>
        <w:t xml:space="preserve">(далее - МО «Воркута») </w:t>
      </w:r>
      <w:r>
        <w:rPr>
          <w:lang w:eastAsia="ru-RU"/>
        </w:rPr>
        <w:t>производится</w:t>
      </w:r>
      <w:r>
        <w:rPr/>
        <w:t xml:space="preserve"> в виде  денежного содержания, состоящего из должностного оклада в соответствии с замещаемой должностью муниципальной службы, а также из ежемесячных и иных дополнительных выплат (далее-дополнительные выплаты), установленных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оклад, ежемесячные и иные дополнительные выплаты, установленные настоящим Положением, в случае двойного наименования должности муниципальной службы, определяются по наименованию первой должн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денежному содержанию муниципальных служащих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в порядке и размерах, установленных действующим законодательством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. Дополнительные выпла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полнительным выплатам относятся: ежемесячное денежное поощрение, ежемесячная надбавка к должностному окладу за особые условия муниципальной службы; ежемесячная надбавка к должностному окладу за выслугу лет на муниципальной службе; ежемесячная надбавка к должностному окладу за классный чин; ежемесячная надбавка к должностному окладу за работу со сведениями, составляющими государственную тайну; премия за выполнение особо важных и сложных заданий; материальная помощь, другие выплаты, устанавливаемые законодательством Российской Федерации и Республики Ком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1. Ежемесячное денежное поощр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 выплачивается для материального стимулирования муниципального служащего, повышения его материальной заинтересованности и является гарантированной составляющей частью денежного содержания муниципального служащег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 устанавливается в размере 100% от должностного оклада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.2. Ежемесячная надбавка к должностному окладу за особые условия муниципальной служб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жемесячная надбавка за особые условия муниципальной службы является составляющей денежного содержания муниципального служащего и подлежит обязательной выплате в целях повышения заинтересованности муниципальных служащих в результатах своей деятельности, качестве выполнения своих должностных обязанност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137"/>
      <w:bookmarkEnd w:id="0"/>
      <w:r>
        <w:rPr>
          <w:rFonts w:cs="Times New Roman" w:ascii="Times New Roman" w:hAnsi="Times New Roman"/>
          <w:sz w:val="24"/>
          <w:szCs w:val="24"/>
        </w:rPr>
        <w:t>2. Ежемесячная надбавка за особые условия муниципальной службы устанавливается в следующих размерах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высшим должностям муниципальной службы - до 200 процен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главным должностям муниципальной службы - до 150 процен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ведущим должностям муниципальной службы - до 120 процен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старшим должностям муниципальной службы - до 90 процен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 младшим должностям муниципальной службы - до 60 процен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установлении ежемесячных надбавок муниципальным служащим представителями нанимателя (работодателем) учитываются следующие критерии оценки выполнения работ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ый вклад в общие результаты рабо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сложности, напряженности и интенсивности выполняемой рабо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ый режим рабо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е достижения в работ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ние опытом управленческой деятельности и навыками принятия управленческих решен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гое исполнение должностных инструкц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надбавки к должностному окладу за особые условия муниципальной службы муниципальным служащим устанавливается распоряжением (приказом) представителя нанимателя (работодателя) в размерах, установленных в </w:t>
      </w:r>
      <w:hyperlink w:anchor="P1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.3. Ежемесячная надбавка к должностному окладу за выслугу лет на муниципальной службе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7"/>
        <w:gridCol w:w="3181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таже муниципальной службы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5 лет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;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;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;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лет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таж работы определяется комиссией по установлению стажа, утвержденной представителем нанимателя (работодателя). Стаж исчисляется в соответствии с федеральным и республиканск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значение и выплаты вновь установленных надбавок производятся по мере наступления стажа работы, дающего право на увеличение надбавки за выслугу лет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Ежемесячная надбавка за выслугу лет начисляется на должностной оклад. При временном заместительстве надбавка начисляется на должностной оклад по основной должност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bookmarkStart w:id="1" w:name="P168"/>
      <w:bookmarkEnd w:id="1"/>
      <w:r>
        <w:rPr>
          <w:rFonts w:cs="Times New Roman" w:ascii="Times New Roman" w:hAnsi="Times New Roman"/>
          <w:sz w:val="24"/>
          <w:szCs w:val="24"/>
        </w:rPr>
        <w:t>Статья 2.4. Ежемесячная надбавка к должностному окладу за классный ч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ым служащим устанавливается ежемесячная надбавка к должностным окладам за классный чин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азмеры ежемесячных надбавок к должностным окладам за классный чин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0"/>
        <w:gridCol w:w="4088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ин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месячной надбавки (в рублях)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2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7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1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2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2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4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0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9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2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3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6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7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1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3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4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8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.5. Ежемесячная надбавка к должностному окладу за работу со сведениями, составляющими государственную тайну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жемесячная надбавка к должностному окладу за работу со сведениями, составляющими государственную тайну, устанавливается приказом (распоряжением) для лиц, допущенных к государственной тайне на постоянной основе, в зависимости от степени секретности сведений, к которым указанные лица имеют оформленный в установленном Законом Российской Федерации от 21.07.1993 N 5485-1 «О государственной тайне» порядке допуск, в соответствии с порядком, установленным постановлением Правительства РФ от 18.09.2006 N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в следующих размерах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 - 50 процентов - за работу со сведениями, имеющими степень секретности «совершенно секретно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- 15 процентов - за работу со сведениями, имеющими степень секретности «секретно», при оформлении допуска с проведением проверочны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- 10 процентов - за работу со сведениями, имеющими степень секретности «секретно», при оформлении допуска без проведения проверочных мероприят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м служащим, допущенным к государственной тайне на постоянной основе, на которых возложена обязанность постоянно работать со сведениями, составляющими государственную тайну, в силу своих должностных обязанностей, выплачивается ежемесячная доплата к должностному окладу в зависимости от стажа работы в структурных подразделениях по защите государственной тайны и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стажа работы в структурных подразделениях по защите государственной тайны учитывается подтвержденный документально стаж работы в указанных подразделениях, других органах государственной власти, органах местного самоуправления и организация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ж подтверждается комиссией по установлению стажа работы на муниципальной службе. Выплата доплаты производится на основании распоряжения администрации МО «Воркута»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.6. Премии за выполнение особо важных и сложных задан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/>
        <w:t xml:space="preserve">1. Премия за выполнение особо важных и сложных заданий является формой материального стимулирования эффективного и добросовестного труда, а также конкретного вклада муниципального служащего, замещающего должность муниципальной службы, в успешное выполнение задач, </w:t>
      </w:r>
      <w:r>
        <w:rPr>
          <w:lang w:eastAsia="ru-RU"/>
        </w:rPr>
        <w:t xml:space="preserve">связанных с реализацией полномочий, возложенных на органы местного самоуправления </w:t>
      </w:r>
      <w:r>
        <w:rPr/>
        <w:t>МО «Воркута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оказателями премирования явля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личный вклад муниципального служащего при выполнении указанных задан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или досрочное выполнение на высоком профессиональном уровне особо важных и сложных заданий, конкретных поручен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 оперативном режиме большого объема внеплановой рабо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значимых результатов в ходе исполнения должностных обязанносте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собо важных и сложных проектов муниципальных правовых актов, составление аналитических материалов по отдельным направления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 надлежащим качеством дополнительных, помимо указанных в должностной инструкции, обязанностей или обязанностей отсутствующего работник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и качественное выполнение задач, функций и полномочий в соответствии с утвержденными положениями об отделах, управлениях, должностными инструкциями муниципальных служащи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законодательства о муниципальной службе, противодействии коррупции, трудового законодательства, муниципальных правовых ак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мирование работников производится ежемесячно за фактически отработанное в отчетном периоде время. Размер премии определяется с учетом личного вклада работников в общий результа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я устанавливается в размере 25% от должностного оклада с учетом надбавки за классный чин, надбавки за выслугу лет, надбавки за особые условия муниципальной службы, надбавки за работу со сведениями, составляющими государственную тайну, с начислением на нее районного коэффициента и надбавки за стаж работы в районах Крайнего Севера и приравненных к ним местностя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исление премии производится в конце текущего месяц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личии экономии фонда оплаты труда выплата премии за выполнение особо важных и сложных заданий может осуществляться в другие сроки финансового года и максимальным размером не ограничива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числение премии производится также на доплаты и надбавки к должностному окладу, выплачиваемые в соответствии с действующим законодательством, в том числ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овмещение должностей (профессий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выполнение обязанностей временно отсутствующего работник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кретный размер премии муниципальным служащим устанавливается ежемесячно распоряжением (приказом) представителя нанимателя (работодател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 наличии экономии фонда по оплате труда представителем нанимателя (работодателя) может быть принято решение о поощрении и выплате единовременной премии муниципальным служащим, замещающим должности муниципальной службы МО «Воркута»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ставитель нанимателя (работодатель) имеет право снизить размер или лишить премии муниципального служащего по следующим основаниям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(по вине служащего) действующего порядка рассмотрения заявлений и обращений граждан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(по вине служащего) сроков предоставления отчетности, информации с контрольными сроками их представления в вышестоящие орган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(по вине служащего) сроков исполнения поручений работодател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полнение или ненадлежащее исполнение обязанностей, предусмотренных должностными инструкциям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трудовой дисциплин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е правил внутреннего трудового рас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олном или частичном лишении премии принимается представителем нанимателя (работодателем) за тот расчетный период, в котором наложено дисциплинарное взыскание и оформляется распоряжением (приказом) представителя нанимателя (работодателя)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.7. Материальная помощь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альная помощь муниципальным служащим выплачивается в размере двух должностных окладов с учетом надбавки за классный чин, надбавки за особые условия муниципальной службы, надбавки за выслугу лет, надбавки за работу со сведениями, составляющими государственную тайну, районного коэффициента и процентной надбавки к заработной плате за стаж работы в районах Крайнего Севера и приравненных к ним местност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помощь выплачивается работнику по его письменному заявлению в течение календарного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ому служащему, не обратившемуся за выплатой материальной помощи, материальная помощь выплачивается в конце календарного года по письменному заявл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ольняемым муниципальным служащим материальная помощь рассчитывается пропорционально отработанному времени по письменному заявлению. Выплаченная ранее материальная помощь удержанию не подлежит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277"/>
      <w:bookmarkEnd w:id="2"/>
      <w:r>
        <w:rPr>
          <w:rFonts w:cs="Times New Roman" w:ascii="Times New Roman" w:hAnsi="Times New Roman"/>
          <w:sz w:val="24"/>
          <w:szCs w:val="24"/>
        </w:rPr>
        <w:t>4. При наличии экономии фонда оплаты труда в индивидуальном порядке материальная помощь оказывае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вязи со смертью муниципального служащего (возмещение расходов осуществляется представителем нанимателя (работодателя) на основании заявления члена семьи умершего (погибшего) лица с приложением подтверждающих документов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вязи со смертью или болезнью близких родственников (родителей, мужа, жены, детей) по заявлению лица, замещающего должность муниципальной службы, с приложением подтверждающих докумен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ождении ребенк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вязи с утратой или повреждением здоровья муниципального служащего в результате несчастного случа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ая помощь, оказываемая в соответствии с </w:t>
      </w:r>
      <w:hyperlink w:anchor="P2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4</w:t>
        </w:r>
      </w:hyperlink>
      <w:r>
        <w:rPr>
          <w:rFonts w:cs="Times New Roman" w:ascii="Times New Roman" w:hAnsi="Times New Roman"/>
          <w:sz w:val="24"/>
          <w:szCs w:val="24"/>
        </w:rPr>
        <w:t>, выплачивается в размере не более трех должностных окладов с учетом надбавки за классный чин, надбавки за выслугу лет, надбавки за особые условия муниципальной службы, надбавки за работу со сведениями, составляющими государственную тайну, с начислением на нее районного коэффициента и надбавки за стаж работы в районах Крайнего Севера и приравненных к ним местностях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b/>
          <w:bCs/>
          <w:lang w:eastAsia="ru-RU"/>
        </w:rPr>
        <w:t>Статья 3. Индексация размеров должностных окладов муниципальных служащих</w:t>
      </w:r>
    </w:p>
    <w:p>
      <w:pPr>
        <w:pStyle w:val="Normal"/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 Размеры должностных окладов и ежемесячной надбавки к должностному окладу за классный чин изменяются (индексируются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lang w:eastAsia="ru-RU"/>
        </w:rPr>
      </w:pPr>
      <w:r>
        <w:rPr>
          <w:lang w:eastAsia="ru-RU"/>
        </w:rPr>
        <w:t>2. Установить, что при увеличении (индексации) окладов денежного содержания по должностям муниципальной службы их размеры подлежат округлению до целого рубля в сторону увеличени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4. Формирование фонда оплаты труда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фонд оплаты труда муниципальных служащих формируется с учетом следующих параметров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ходов, направляемых на выплату должностных окладов (в расчете на финансовый год), в </w:t>
      </w:r>
      <w:hyperlink w:anchor="P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мера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№2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ов, направляемых на ежемесячные и иные дополнительные выплаты (в расчете на финансовый год), в том числе 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месячное денежное поощрение - в размере не более двенадцати должностных оклад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ую надбавку к должностному окладу за особые условия муниципальной службы - в размерах не более двенадцати должностных оклад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месячную надбавку к должностному окладу за выслугу лет на муниципальной службе - в размерах не более трех должностных оклад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ежемесячную надбавку к должностному окладу за классный чин - в размерах, установленных статьей 2.4. настоящего Положения, но не более четырех должностных окладов муниципального служащего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жемесячную надбавку к должностному окладу за работу со сведениями, составляющими государственную тайну, - в размере не более полутора должностных оклад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емию за выполнение особо важных и сложных заданий - в размерах не более трех должностных окладов с учетом надбавки за классный чин, надбавки за особые условия муниципальной службы, надбавки за выслугу лет, надбавки за работу со сведениями, составляющими государственную тайн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материальную помощь - в размерах не более двух должностных окладов с учетом надбавки за классный чин, надбавки за особые условия муниципальной службы, надбавки за выслугу лет, надбавки за работу со сведениями, составляющими государственную тайн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нд оплаты труда муниципальных служащих формируется с учетом средств на выплату районного коэффициента и процентной надбавки к заработной плате за стаж работы в районах Крайнего Севера и приравненных к ним местностях в порядке, установленном законодательством Российской Федерации и законодательством Республики Ко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нанимателя (работодателя) вправе перераспределять средства фонда оплаты труда муниципальных служащих между выплатами, предусмотренными данной статьей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 №2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</w:rPr>
        <w:t>Размеры должностных окладов муниципальных служащих, замещающих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 xml:space="preserve">должности муниципальной службы муниципального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круга «Воркута»</w:t>
      </w:r>
    </w:p>
    <w:p>
      <w:pPr>
        <w:pStyle w:val="Normal"/>
        <w:widowControl w:val="false"/>
        <w:suppressAutoHyphens w:val="false"/>
        <w:autoSpaceDE w:val="false"/>
        <w:spacing w:before="0" w:after="1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2977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мер должностного оклада в месяц (в рублях)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администрации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вый заместитель руководителя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 225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ститель руководителя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 279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ститель руководителя администрации - начальник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 279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ководитель аппар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89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альник департамента, комитета,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89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ководитель территориального органа администрации городского округа; начальник отдела департамента, комитета, управления; начальник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995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ститель начальника департамента, комитета,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943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ститель начальника отдела департамента, комитета, управления; заместитель руководителя территориального органа администрации городского округа; заместитель начальника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286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мощник (советник) руководителя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286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ведующий се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576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суль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869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ый 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394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едущий 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447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ециалист 1-й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36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56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контрольно-счетном органе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уди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654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сп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995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ый 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80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ециалист 1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36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LAW&amp;n=487004&amp;dst=100191" TargetMode="External"/><Relationship Id="rId4" Type="http://schemas.openxmlformats.org/officeDocument/2006/relationships/hyperlink" Target="https://login.consultant.ru/link/?req=doc&amp;base=RLAW096&amp;n=22587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39:00Z</dcterms:created>
  <dc:creator>Orgotdel</dc:creator>
  <dc:description/>
  <cp:keywords/>
  <dc:language>en-US</dc:language>
  <cp:lastModifiedBy>Щеблецова Данута Александровна</cp:lastModifiedBy>
  <cp:lastPrinted>2024-10-24T09:01:00Z</cp:lastPrinted>
  <dcterms:modified xsi:type="dcterms:W3CDTF">2024-11-15T11:31:00Z</dcterms:modified>
  <cp:revision>14</cp:revision>
  <dc:subject/>
  <dc:title>“Воркута” кар кыштлöн</dc:title>
</cp:coreProperties>
</file>