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10"/>
        <w:jc w:val="right"/>
        <w:rPr/>
      </w:pPr>
      <w:r>
        <w:rPr>
          <w:b/>
          <w:sz w:val="1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Arial Unicode MS" w:cs="Tahoma"/>
          <w:color w:val="000000"/>
          <w:sz w:val="20"/>
          <w:szCs w:val="20"/>
          <w:lang w:eastAsia="en-US" w:bidi="en-US"/>
        </w:rPr>
        <w:t>Проект внесён</w:t>
      </w:r>
    </w:p>
    <w:p>
      <w:pPr>
        <w:pStyle w:val="Normal"/>
        <w:suppressAutoHyphens w:val="false"/>
        <w:ind w:hanging="10"/>
        <w:jc w:val="right"/>
        <w:rPr>
          <w:b/>
          <w:b/>
          <w:sz w:val="32"/>
          <w:szCs w:val="32"/>
          <w:lang w:eastAsia="ru-RU"/>
        </w:rPr>
      </w:pPr>
      <w:r>
        <w:rPr>
          <w:rFonts w:eastAsia="Arial Unicode MS" w:cs="Tahoma"/>
          <w:color w:val="000000"/>
          <w:sz w:val="20"/>
          <w:szCs w:val="20"/>
          <w:lang w:eastAsia="en-US" w:bidi="en-US"/>
        </w:rPr>
        <w:t>Главой муниципального округа «Воркута»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/>
        <w:t>ПОМШУÖМ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9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5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rPr/>
                  </w:pPr>
                  <w:r>
                    <w:rPr>
                      <w:lang w:eastAsia="ru-RU"/>
                    </w:rPr>
                    <w:t xml:space="preserve">        </w:t>
                  </w:r>
                  <w:r>
                    <w:rPr>
                      <w:lang w:eastAsia="ru-RU"/>
                    </w:rPr>
                    <w:t xml:space="preserve">ноября 2024 года                                                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  <w:t xml:space="preserve">                                                    </w:t>
            </w:r>
            <w:r>
              <w:rPr/>
              <w:t>Республика Коми, г. Воркута</w:t>
            </w:r>
          </w:p>
          <w:p>
            <w:pPr>
              <w:pStyle w:val="Style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/>
      </w:pPr>
      <w:r>
        <w:rPr>
          <w:b/>
          <w:lang w:eastAsia="ru-RU"/>
        </w:rPr>
        <w:t xml:space="preserve">О внесении изменений в решение Сов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>
          <w:b/>
          <w:b/>
          <w:lang w:eastAsia="ru-RU"/>
        </w:rPr>
      </w:pPr>
      <w:r>
        <w:rPr>
          <w:b/>
          <w:lang w:eastAsia="ru-RU"/>
        </w:rPr>
        <w:t xml:space="preserve">городского округа «Воркута» от 22 декабря 2023 года № 559 «О бюджете муниципального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/>
      </w:pPr>
      <w:r>
        <w:rPr>
          <w:b/>
          <w:lang w:eastAsia="ru-RU"/>
        </w:rPr>
        <w:t>образования городского округа «Воркута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>
          <w:b/>
          <w:b/>
          <w:sz w:val="26"/>
          <w:szCs w:val="20"/>
          <w:lang w:eastAsia="ru-RU"/>
        </w:rPr>
      </w:pPr>
      <w:r>
        <w:rPr>
          <w:b/>
          <w:lang w:eastAsia="ru-RU"/>
        </w:rPr>
        <w:t>на 2024 год и плановый период 2025 и 2026 годов</w:t>
      </w:r>
    </w:p>
    <w:p>
      <w:pPr>
        <w:pStyle w:val="Normal"/>
        <w:suppressAutoHyphens w:val="false"/>
        <w:jc w:val="both"/>
        <w:rPr>
          <w:b/>
          <w:b/>
          <w:color w:val="000000"/>
          <w:sz w:val="26"/>
          <w:szCs w:val="20"/>
          <w:lang w:eastAsia="ru-RU"/>
        </w:rPr>
      </w:pPr>
      <w:r>
        <w:rPr>
          <w:b/>
          <w:color w:val="000000"/>
          <w:sz w:val="26"/>
          <w:szCs w:val="20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круга «Воркута» Республики Коми, решением Совета муниципального образования городского округа «Воркута» от 17.12.2020 № 56 «Об утверждении положения о бюджетном процессе в муниципальном образовании городского округа «Воркута», Совет муниципального округа «Воркута» Республики Коми решил:</w:t>
      </w:r>
    </w:p>
    <w:p>
      <w:pPr>
        <w:pStyle w:val="Normal"/>
        <w:keepNext w:val="true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 Внести в решение Совета муниципального образования городского округа «Воркута» от 22 декабря 2023 года № 559 «О бюджете муниципального образования городского округа «Воркута» на 2024 год и плановый период 2025 и 2026 годов»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1.1. пункт 1 статьи 1 </w:t>
      </w:r>
      <w:r>
        <w:rPr>
          <w:color w:val="000000"/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 xml:space="preserve">«1. Утвердить основные </w:t>
      </w:r>
      <w:r>
        <w:rPr>
          <w:lang w:eastAsia="ru-RU"/>
        </w:rPr>
        <w:t>характеристики бюджета МО ГО «Воркута» на 2024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щий объём доходов в сумме 5 521 557 197 рублей 23 копейки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щий объём расходов в сумме 5 705 987 397 рублей 43 копейки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дефицит в сумме 184 430 200 рублей 20 копеек.»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2. пункт 1статьи 4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«1. Утвердить объём безвозмездных поступлений в бюджет МО ГО «Воркута» в 2024 году в сумме 4 156 508 603 рубля 61 копейка, в том числе объём межбюджетных трансфертов, получаемых из других бюджетов бюджетной системы Российской Федерации, в сумме      4 155 416 024 рубля 28 копеек.»;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1.3. статью 5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«Утвердить объём бюджетных ассигнований муниципального дорожного фонда МО ГО «Воркута» на 2024 год в размере 162 494 204 рубля 48 копеек, на 2025 в размере 93 131 509 рублей 21 копейка, на 2026 год в размере 93 560 509 рублей 21 копейка.»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4. статью 8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«1. Установить верхний предел муниципального внутреннего долга МО ГО «Воркута» по состоянию на 1 января 2025 года в сумме 963 500 000 рублей, в том числе верхний предел долга по муниципальным гарантиям МО ГО «Воркута» в сумме 0 рублей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Установить верхний предел муниципального внутреннего долга МО ГО «Воркута» по состоянию на 1 января 2026 года в сумме 963 500 000 рублей, в том числе  верхний предел долга по муниципальным гарантиям МО ГО «Воркута» в сумме 0 рублей, и на 1 января 2027 года в сумме 963 500 000 рублей, в том числе  верхний предел долга по муниципальным гарантиям МО ГО «Воркута» в сумме 0 рублей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3. Утвердить объем расходов на обслуживание муниципального внутреннего долга МО ГО «Воркута» в 2024 году в сумме 66 096 722 рубля 45 копеек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4. Утвердить объем расходов на обслуживание муниципального внутреннего долга МО ГО «Воркута» в 2025 году в сумме 107 749 000 рублей и в 2026 году в сумме 83 400 000 рублей.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 xml:space="preserve">1.5. </w:t>
      </w:r>
      <w:r>
        <w:rPr>
          <w:color w:val="000000"/>
          <w:lang w:eastAsia="ru-RU"/>
        </w:rPr>
        <w:t>приложение 2 к решению Совета МО ГО «Воркута» от 22 декабря 2023 года № 559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6. приложение 4 к решению Совета МО ГО «Воркута» от 22 декабря 2023 года № 559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7. приложение 5 к решению Совета МО ГО «Воркута» от 22 декабря 2023 года № 559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8. приложение 7 к решению Совета МО ГО «Воркута» от 22 декабря 2023 года № 55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9. приложение 8 к решению Совета МО ГО «Воркута» от 22 декабря 2023 года № 559 изложить в редакции согласно приложению 5 к настоящему решению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lang w:eastAsia="ru-RU"/>
        </w:rPr>
        <w:t>3. Контроль за исполнением настоящего решения возложить на комиссию Совета муниципального округа «Воркута» по бюджету, налогам, экономическим вопросам и муниципальной собственности.</w:t>
      </w:r>
    </w:p>
    <w:p>
      <w:pPr>
        <w:pStyle w:val="Normal"/>
        <w:suppressAutoHyphens w:val="false"/>
        <w:spacing w:before="120" w:after="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Председатель Совет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 «Воркута»</w:t>
        <w:tab/>
        <w:tab/>
        <w:tab/>
        <w:tab/>
        <w:tab/>
        <w:t xml:space="preserve">                                   М.Б. Герт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лава муниципального округа «Воркута»     </w:t>
        <w:tab/>
        <w:tab/>
        <w:tab/>
        <w:t xml:space="preserve">                                Я.А. Шапошников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center"/>
        <w:rPr>
          <w:color w:val="000000"/>
          <w:szCs w:val="23"/>
          <w:lang w:eastAsia="ru-RU"/>
        </w:rPr>
      </w:pPr>
      <w:r>
        <w:rPr>
          <w:color w:val="000000"/>
          <w:szCs w:val="23"/>
          <w:lang w:eastAsia="ru-RU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5:00Z</dcterms:created>
  <dc:creator>Orgotdel</dc:creator>
  <dc:description/>
  <dc:language>en-US</dc:language>
  <cp:lastModifiedBy>Щеблецова Данута Александровна</cp:lastModifiedBy>
  <cp:lastPrinted>2024-11-11T15:18:00Z</cp:lastPrinted>
  <dcterms:modified xsi:type="dcterms:W3CDTF">2024-11-12T06:45:00Z</dcterms:modified>
  <cp:revision>2</cp:revision>
  <dc:subject/>
  <dc:title>“Воркута” кар кыштлöн</dc:title>
</cp:coreProperties>
</file>