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098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>
          <w:b/>
          <w:sz w:val="32"/>
          <w:szCs w:val="32"/>
          <w:lang w:eastAsia="ru-RU"/>
        </w:rPr>
        <w:t>ПОМШУÖМ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  <w:t xml:space="preserve">  </w:t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еспублика Коми, г. Ворку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16"/>
              <w:ind w:left="0" w:right="114" w:hanging="0"/>
              <w:jc w:val="center"/>
              <w:outlineLvl w:val="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2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муниципального образования городского округа «Воркута»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, на 2024 год»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Руководствуясь статьей 217 Гражданского кодекса Российской Федерации, статьей 51 Федерального закона от 06 октября 2003 года № 131-ФЗ «Об общих принципах организации местного самоуправления в Российской Федерации», статьей 10 </w:t>
      </w:r>
      <w:r>
        <w:rPr>
          <w:bCs/>
          <w:sz w:val="26"/>
          <w:szCs w:val="26"/>
        </w:rPr>
        <w:t xml:space="preserve">Федерального закона от 21 декабря 2001 года № 178-ФЗ «О приватизации государственного и муниципального имущества», статьями 35, 56 </w:t>
      </w:r>
      <w:r>
        <w:rPr>
          <w:sz w:val="26"/>
          <w:szCs w:val="26"/>
        </w:rPr>
        <w:t>Устава муниципального округа «Воркута» Республики Коми, Совет муниципального округа «Воркута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к решению Совета муниципального образования городского округа «Воркута»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, на 2024 год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а 2, таблицы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сключить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сключить.</w:t>
      </w:r>
    </w:p>
    <w:p>
      <w:pPr>
        <w:pStyle w:val="Normal"/>
        <w:suppressAutoHyphens w:val="false"/>
        <w:jc w:val="both"/>
        <w:rPr>
          <w:rStyle w:val="Style16"/>
          <w:sz w:val="26"/>
          <w:szCs w:val="26"/>
        </w:rPr>
      </w:pPr>
      <w:r>
        <w:rPr>
          <w:rStyle w:val="Style16"/>
          <w:sz w:val="26"/>
          <w:szCs w:val="26"/>
        </w:rPr>
        <w:t>2. Настоящее решение вступает в силу со дня официального опубликован.</w:t>
      </w:r>
    </w:p>
    <w:p>
      <w:pPr>
        <w:pStyle w:val="Normal"/>
        <w:suppressAutoHyphens w:val="false"/>
        <w:jc w:val="both"/>
        <w:rPr>
          <w:rStyle w:val="Style16"/>
          <w:sz w:val="26"/>
          <w:szCs w:val="26"/>
        </w:rPr>
      </w:pPr>
      <w:r>
        <w:rPr/>
      </w:r>
    </w:p>
    <w:p>
      <w:pPr>
        <w:pStyle w:val="Normal"/>
        <w:suppressAutoHyphens w:val="false"/>
        <w:jc w:val="both"/>
        <w:rPr>
          <w:rStyle w:val="Style16"/>
          <w:sz w:val="26"/>
          <w:szCs w:val="26"/>
        </w:rPr>
      </w:pPr>
      <w:r>
        <w:rPr/>
      </w:r>
    </w:p>
    <w:p>
      <w:pPr>
        <w:pStyle w:val="Normal"/>
        <w:rPr>
          <w:rStyle w:val="Style16"/>
          <w:sz w:val="26"/>
          <w:szCs w:val="26"/>
        </w:rPr>
      </w:pPr>
      <w:r>
        <w:rPr/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«Воркут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Коми                                                                 </w:t>
        <w:tab/>
        <w:tab/>
        <w:t xml:space="preserve">                    М.Б. Герт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sectPr>
          <w:type w:val="nextPage"/>
          <w:pgSz w:w="11906" w:h="16838"/>
          <w:pgMar w:left="1701" w:right="709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округа «Воркута» Республики Коми                                                    Я.А. Шапошников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6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оекту решения Совета МО «Воркута» Республики Ко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образования городского округа «Воркута»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, на 2024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длагается принять </w:t>
      </w:r>
      <w:r>
        <w:rPr>
          <w:sz w:val="26"/>
          <w:szCs w:val="26"/>
        </w:rPr>
        <w:t>решение о внесении изменений в решение Совета муниципального образования городского округа «Воркута»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, на 2024 год», исключить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Здание УСЗК «Олимп» расположенный по адресу: Республика Коми,                        г. Воркута, ул. Ленина, д. 51А, общей площадью 11 487,4 кв.м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УП «СТС» расположенный по адресу: </w:t>
      </w:r>
      <w:r>
        <w:rPr>
          <w:rFonts w:cs="Times New Roman" w:ascii="Times New Roman" w:hAnsi="Times New Roman"/>
          <w:sz w:val="26"/>
          <w:szCs w:val="26"/>
        </w:rPr>
        <w:t>Республика Коми, г. Воркута,                  ул. Димитрова д. 5А.</w:t>
      </w:r>
    </w:p>
    <w:p>
      <w:pPr>
        <w:pStyle w:val="ConsPlusCell"/>
        <w:widowControl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ЗК «Олимп» включен во всероссийский реестр объектов спорта и является фактически единственным местом для проведения городских и международных спортивных мероприятий как муниципального, так и федерального уровня, в том числе Всероссийской Спартакиады народов Севера России «Заполярные игры» памяти И.Л. Шпектора. Также в данном комплексе располагается единственная в городе крытая ледовая арена, используемая для занятий детей и взрослых в различных секциях массового спорта (как любительского, так и профессионального) и обеспечения комфортного семейного досуга. При этом имеются основания полагать, что продажа указанного объекта недвижимого имущества третьим лицам повлечет за собой ограничения в реализации обеспечения доступности массового спорта для всех групп населения, что не способствует Стратегии развития физической культуры и спорта в Российской Федерации на период до 2030 года, утвержденной Распоряжением Правительства РФ от 24.11.2020 № 3081-р.</w:t>
      </w:r>
    </w:p>
    <w:p>
      <w:pPr>
        <w:pStyle w:val="ConsPlusCell"/>
        <w:widowControl/>
        <w:ind w:firstLine="705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бъект расположенный по адресу: Республика Коми, г. Воркута,                            ул. Димитрова, д. 5А, подлежит исключению из прогнозного плана в виду нестабильного положения МУП «СТС» и отсутствия реальной финансовой возможности приобретения объекта. Ранее данный объект трижды включался в прогнозный план приватизации, однако каких-либо мер организацией к осуществлению купли-продажи объекта не предпринималось, что свидетельствует об отсутствии реальной заинтересованности в приобретении объекта.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Учитывая, что решением Совета муниципального образования городского округа «Воркута» от 26 апреля 2013 года № 255 «Об утверждении положения о порядке управления и распоряжения имуществом, находящимся в собственности муниципального образования городского округа «Воркута» утверждение прогнозного плана приватизации имущества, находящегося в собственности муниципального округа «Воркута» относится к исключительной компетенции Совета муниципального округа «Воркута», предлагается рассмотреть и принять данное решени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40" w:hanging="1980"/>
        <w:jc w:val="both"/>
        <w:rPr/>
      </w:pPr>
      <w:r>
        <w:rPr>
          <w:sz w:val="26"/>
          <w:szCs w:val="26"/>
        </w:rPr>
        <w:t xml:space="preserve">И.о. начальника КУ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О «Воркута»     </w:t>
        <w:tab/>
        <w:tab/>
        <w:tab/>
        <w:t xml:space="preserve">                                  Е.Ю. Щедрин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2090"/>
        <w:gridCol w:w="900"/>
        <w:gridCol w:w="4523"/>
      </w:tblGrid>
      <w:tr>
        <w:trPr>
          <w:trHeight w:val="1057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1687" w:dyaOrig="16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.35pt;height:52.8pt" filled="f" o:ole="">
                  <v:imagedata r:id="rId4" o:title=""/>
                </v:shape>
                <o:OLEObject Type="Embed" ProgID="" ShapeID="ole_rId3" DrawAspect="Content" ObjectID="_1961777662" r:id="rId3"/>
              </w:objec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ю Совет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круга «Воркута» Республики Ком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ине Борисовне Герт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. Центральная, д.7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Воркута, Республика Коми, 1699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О 51530107, ОГРН 10211008077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/КПП 1103023523/1103010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Марина Борисовн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шу внести на рассмотрение Совета муниципального округа «Воркута» </w:t>
      </w:r>
      <w:r>
        <w:rPr>
          <w:bCs/>
          <w:sz w:val="26"/>
          <w:szCs w:val="26"/>
        </w:rPr>
        <w:t>Республики Коми</w:t>
      </w:r>
      <w:r>
        <w:rPr>
          <w:sz w:val="26"/>
          <w:szCs w:val="26"/>
        </w:rPr>
        <w:t xml:space="preserve"> следующий проект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муниципального образования городского округа «Воркута» от 22 декабря 2023 года № 562 «Об утверждении прогнозного плана приватизации имущества, находящегося в собственности муниципального образования городского округа «Воркута», на 2024 го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подготовлен комитетом по управлению муниципальным имуществом администрации муниципального округа «Воркута» Республики Ко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тавитель администрации муниципального округа «Воркута» Республики Коми при рассмотрении проекта решения на заседании Совета муниципального округа «Воркута» </w:t>
      </w:r>
      <w:r>
        <w:rPr>
          <w:bCs/>
          <w:sz w:val="26"/>
          <w:szCs w:val="26"/>
        </w:rPr>
        <w:t xml:space="preserve">Республики Коми </w:t>
      </w:r>
      <w:r>
        <w:rPr>
          <w:sz w:val="26"/>
          <w:szCs w:val="26"/>
        </w:rPr>
        <w:t xml:space="preserve">- исполняющий обязанности начальника комитета по управлению муниципальным имуществом администрации муниципального округа «Воркута» Щедрин Е.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 л. в 1 эк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круга «Воркута»</w:t>
        <w:tab/>
        <w:t xml:space="preserve">    </w:t>
        <w:tab/>
        <w:t xml:space="preserve">           </w:t>
        <w:tab/>
        <w:tab/>
        <w:tab/>
        <w:tab/>
        <w:t xml:space="preserve">                Я.А. Шапош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3"/>
          <w:lang w:eastAsia="ru-RU"/>
        </w:rPr>
      </w:pPr>
      <w:r>
        <w:rPr>
          <w:sz w:val="26"/>
          <w:szCs w:val="23"/>
          <w:lang w:eastAsia="ru-RU"/>
        </w:rPr>
      </w:r>
    </w:p>
    <w:sectPr>
      <w:type w:val="nextPage"/>
      <w:pgSz w:w="11906" w:h="16838"/>
      <w:pgMar w:left="1701" w:right="709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8"/>
      <w:szCs w:val="28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8:00Z</dcterms:created>
  <dc:creator>Orgotdel</dc:creator>
  <dc:description/>
  <cp:keywords/>
  <dc:language>en-US</dc:language>
  <cp:lastModifiedBy>Ермолина Наталья Геннадьевна</cp:lastModifiedBy>
  <cp:lastPrinted>2024-11-12T14:49:00Z</cp:lastPrinted>
  <dcterms:modified xsi:type="dcterms:W3CDTF">2024-11-12T11:58:00Z</dcterms:modified>
  <cp:revision>2</cp:revision>
  <dc:subject/>
  <dc:title>“Воркута” кар кыштлöн</dc:title>
</cp:coreProperties>
</file>