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806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/>
      </w:pPr>
      <w:r>
        <w:rPr>
          <w:b/>
          <w:sz w:val="18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>
          <w:b/>
          <w:sz w:val="32"/>
          <w:szCs w:val="32"/>
          <w:lang w:eastAsia="ru-RU"/>
        </w:rPr>
        <w:t>ПОМШУÖМ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47"/>
        <w:gridCol w:w="1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ПРОЕК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  <w:t xml:space="preserve">  </w:t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447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                      </w:t>
                  </w:r>
                  <w:r>
                    <w:rPr/>
                    <w:t xml:space="preserve">     </w:t>
                  </w:r>
                  <w:r>
                    <w:rPr>
                      <w:lang w:val="en-US"/>
                    </w:rPr>
                    <w:t>2024 г.</w:t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Республика Коми, г. Ворку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недвижимого имущества, находящегося в собственности муниципального округа «Воркута» Республики Коми, Федеральному государственному казенному учреждению «Северо-Западное территориальное управление имущественных отношений» Министерства обороны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Руководствуясь статьями 215, 690 Гражданского кодекса Российской Федерации, Уставом муниципального округа «Воркута» Республики Коми, рассмотрев обращение Федерального государственного казенного учреждения «Северо-Западное территориальное управление имущественных отношений» Министерства обороны от 08.11.2024 № 141/2-8527, Совет муниципального округа «Воркута» Республики Ком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в безвозмездное пользование Федеральному государственному казенному учреждению «Северо-Западное территориальное управление имущественных отношений» Министерства обороны недвижимое имущество: </w:t>
      </w:r>
      <w:r>
        <w:rPr>
          <w:rStyle w:val="Style16"/>
          <w:szCs w:val="28"/>
        </w:rPr>
        <w:t xml:space="preserve">помещения в здании производственного корпуса технического обслуживания машин и механизмов АБК,  технический этаж,  номера на поэтажном плане: 1-16, (351,6 кв. м.); этаж 1,  номера на поэтажном плане: 1-33, (320,3 кв. м.); этаж 2,  номера на поэтажном плане: 1-15, (320,1 кв. м.); этаж 3,  номера на поэтажном плане: 1-17, (324,1 кв. м.); этаж 4,  номера на поэтажном плане: 1-15, (324,7 кв. м.), общей площадью 1640,8 кв. м, расположенное по адресу: Республика Коми, г. Воркута,      б-р Пищевиков, д. 2б, на срок 10 (десять лет) для использования помещения в целях размещения военнослужащих Министерства оборо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6"/>
          <w:szCs w:val="28"/>
        </w:rPr>
        <w:t>Администрации муниципального округа «Воркута»</w:t>
      </w:r>
      <w:r>
        <w:rPr>
          <w:sz w:val="28"/>
          <w:szCs w:val="28"/>
        </w:rPr>
        <w:t xml:space="preserve"> Республики Коми</w:t>
      </w:r>
      <w:r>
        <w:rPr>
          <w:rStyle w:val="Style16"/>
          <w:szCs w:val="28"/>
        </w:rPr>
        <w:t xml:space="preserve"> заключить договор безвозмездного пользования недвижимого имущества с </w:t>
      </w:r>
      <w:r>
        <w:rPr>
          <w:sz w:val="28"/>
          <w:szCs w:val="28"/>
        </w:rPr>
        <w:t>Федеральным государственным казенным учреждением «Северо-Западное территориальное управление имущественных отношений» Министерства об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решение вступает в силу со дня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Воркута»                                       </w:t>
        <w:tab/>
        <w:t xml:space="preserve">                       М.Б. Герт</w:t>
      </w:r>
    </w:p>
    <w:p>
      <w:pPr>
        <w:pStyle w:val="Normal"/>
        <w:suppressAutoHyphens w:val="false"/>
        <w:autoSpaceDE w:val="false"/>
        <w:jc w:val="both"/>
        <w:rPr>
          <w:sz w:val="28"/>
          <w:szCs w:val="23"/>
          <w:lang w:eastAsia="ru-RU"/>
        </w:rPr>
      </w:pPr>
      <w:r>
        <w:rPr>
          <w:sz w:val="28"/>
          <w:szCs w:val="23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яснительная записка </w:t>
      </w:r>
      <w:r>
        <w:rPr>
          <w:color w:val="000000"/>
          <w:sz w:val="28"/>
          <w:szCs w:val="28"/>
        </w:rPr>
        <w:t xml:space="preserve">к проекту решения </w:t>
        <w:br/>
        <w:t xml:space="preserve">Совета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«Воркута» Республики Коми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недвижимого имущества, находящегося в собственности муниципального округа «Воркута» Республики Коми, Федеральному государственному казенному учреждению «Северо-Западное территориальное управление имущественных отношений» Министерства обороны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Style16"/>
          <w:szCs w:val="28"/>
        </w:rPr>
      </w:pPr>
      <w:r>
        <w:rPr>
          <w:sz w:val="28"/>
          <w:szCs w:val="28"/>
        </w:rPr>
        <w:t xml:space="preserve">Федеральное государственное казенное учреждение «Северо-Западное территориальное управление имущественных отношений» Министерства обороны обратилось с обращением от 08.11.2024 № 141/2-8527 о предоставлении в безвозмездное пользование недвижимое имущество: </w:t>
      </w:r>
      <w:r>
        <w:rPr>
          <w:rStyle w:val="Style16"/>
          <w:szCs w:val="28"/>
        </w:rPr>
        <w:t xml:space="preserve">помещения в здании производственного корпуса технического обслуживания машин и механизмов АБК,  технический этаж,  номера на поэтажном плане: 1-16, (351,6 кв. м.); этаж 1,  номера на поэтажном плане: 1-33, (320,3 кв. м.); этаж 2,  номера на поэтажном плане: 1-15, (320,1 кв. м.); этаж 3,  номера на поэтажном плане: 1-17, (324,1 кв. м.); этаж 4,  номера на поэтажном плане: 1-15, (324,7 кв. м.), общей площадью 1640,8 кв. м, расположенное по адресу: Республика Коми, г. Воркута, б-р Пищевиков, д. 2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6"/>
          <w:szCs w:val="28"/>
        </w:rPr>
        <w:t xml:space="preserve">Передаваемая часть здания является пустующ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решением Совета муниципального образования городского округа «Воркута» от 26 апреля 2013 года № 255 «Об утверждении положения о порядке управления и распоряжения имуществом, находящимся в собственности муниципального образования городского округа «Воркута» предоставление муниципального имущества по договору безвозмездного пользования отнесено к исключительной компетенции Совета муниципального округа «Воркута» Республики Коми, предлагается рассмотреть и принять проект данного реше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940" w:hanging="1980"/>
        <w:rPr/>
      </w:pPr>
      <w:r>
        <w:rPr>
          <w:sz w:val="28"/>
          <w:szCs w:val="28"/>
        </w:rPr>
        <w:t>И.о. начальника комитета по управлению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    </w:t>
        <w:tab/>
        <w:tab/>
        <w:tab/>
        <w:tab/>
        <w:tab/>
        <w:t xml:space="preserve">                    Е.Ю. Щедрин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0" cy="273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425"/>
                              <w:gridCol w:w="2090"/>
                            </w:tblGrid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bookmarkStart w:id="0" w:name="_1207124059"/>
                                  <w:r>
                                    <w:rPr/>
                                    <w:object w:dxaOrig="1679" w:dyaOrig="16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55.5pt;height:52.5pt" filled="f" o:ole="">
                                        <v:imagedata r:id="rId4" o:title=""/>
                                      </v:shape>
                                      <o:OLEObject Type="Embed" ProgID="" ShapeID="ole_rId3" DrawAspect="Content" ObjectID="_1669353616" r:id="rId3"/>
                                    </w:objec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  <w:cantSplit w:val="true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МИ РЕСПУБЛИКА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ВОРКУТА» МУНИЦИПАЛЬНÖЙ КЫТШЛÖ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УНИЦИПАЛЬНОГО ОКРУГА «ВОРКУТ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ЕСПУБЛИКИ КО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л. Центральная, д. 7, г. Воркута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спублика Коми, 169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ел. (82151) 3-23-23,  факс 3-32-79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  <w:lang w:val="en-US"/>
                                    </w:rPr>
                                    <w:t>amo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>@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  <w:lang w:val="en-US"/>
                                    </w:rPr>
                                    <w:t>mayor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  <w:lang w:val="en-US"/>
                                    </w:rPr>
                                    <w:t>vorkuta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eastAsia="ru-RU"/>
                                    </w:rPr>
                                    <w:t>51530107, ОГРН 10211008077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ru-RU"/>
                                    </w:rPr>
                                    <w:t>ИНН/КПП 1103023523/11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425"/>
                        <w:gridCol w:w="2090"/>
                      </w:tblGrid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4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bookmarkStart w:id="1" w:name="_1207124059"/>
                            <w:r>
                              <w:rPr/>
                              <w:object w:dxaOrig="1679" w:dyaOrig="16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5.5pt;height:52.5pt" filled="f" o:ole="">
                                  <v:imagedata r:id="rId6" o:title=""/>
                                </v:shape>
                                <o:OLEObject Type="Embed" ProgID="" ShapeID="ole_rId5" DrawAspect="Content" ObjectID="_2042883071" r:id="rId5"/>
                              </w:objec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651" w:hRule="atLeast"/>
                          <w:cantSplit w:val="true"/>
                        </w:trPr>
                        <w:tc>
                          <w:tcPr>
                            <w:tcW w:w="4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МИ РЕСПУБЛИКА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ВОРКУТА» МУНИЦИПАЛЬНÖЙ КЫТШЛÖ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4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УНИЦИПАЛЬНОГО ОКРУГА «ВОРКУ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СПУБЛИКИ КОМ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л. Центральная, д. 7, г. Воркута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спублика Коми, 169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л. (82151) 3-23-23,  факс 3-32-7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amo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@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mayor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vorkuta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КПО </w:t>
                            </w:r>
                            <w:r>
                              <w:rPr>
                                <w:sz w:val="14"/>
                                <w:szCs w:val="14"/>
                                <w:lang w:eastAsia="ru-RU"/>
                              </w:rPr>
                              <w:t>51530107, ОГРН 10211008077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ru-RU"/>
                              </w:rPr>
                              <w:t>ИНН/КПП 1103023523/11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Председателю Совета муниципальн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округа «Воркута» Республики Коми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rPr>
          <w:bCs/>
        </w:rPr>
      </w:pPr>
      <w:r>
        <w:rPr>
          <w:bCs/>
        </w:rPr>
        <w:t>Марине Борисовне Герт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rPr/>
      </w:pPr>
      <w:r>
        <w:rPr/>
        <w:t>пл. Центральная, д. 7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rPr/>
      </w:pPr>
      <w:r>
        <w:rPr/>
        <w:t>г. Воркута, Республики Коми, 169900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Cs w:val="23"/>
          <w:lang w:eastAsia="ru-RU"/>
        </w:rPr>
        <w:tab/>
      </w:r>
      <w:r>
        <w:rPr/>
        <w:t>Уважаемая Марина Борисовна</w:t>
      </w:r>
      <w:r>
        <w:rPr>
          <w:bCs/>
        </w:rPr>
        <w:t>!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шу внести на рассмотрение Совета муниципального округа «Воркута»</w:t>
      </w:r>
      <w:r>
        <w:rPr>
          <w:sz w:val="28"/>
          <w:szCs w:val="28"/>
        </w:rPr>
        <w:t xml:space="preserve"> </w:t>
      </w:r>
      <w:r>
        <w:rPr/>
        <w:t>Республики Коми следующий проект решения: «О передаче в безвозмездное пользование недвижимого имущества, находящегося в собственности муниципального округа «Воркута»</w:t>
      </w:r>
      <w:r>
        <w:rPr>
          <w:b/>
          <w:sz w:val="28"/>
          <w:szCs w:val="28"/>
        </w:rPr>
        <w:t xml:space="preserve"> </w:t>
      </w:r>
      <w:r>
        <w:rPr/>
        <w:t>Республики Коми, Федеральному государственному казенному учреждению «Северо-Западное территориальное управление имущественных отношений» Министерства обороны».</w:t>
      </w:r>
    </w:p>
    <w:p>
      <w:pPr>
        <w:pStyle w:val="Normal"/>
        <w:suppressAutoHyphens w:val="false"/>
        <w:jc w:val="both"/>
        <w:rPr/>
      </w:pPr>
      <w:r>
        <w:rPr/>
        <w:t xml:space="preserve">            </w:t>
      </w:r>
      <w:r>
        <w:rPr/>
        <w:t>Проект решения подготовлен комитетом по управлению муниципальным имуществом администрации муниципального округа «Воркута» Республике Коми. Представитель администрации муниципального округа «Воркута»</w:t>
      </w:r>
      <w:r>
        <w:rPr>
          <w:sz w:val="28"/>
          <w:szCs w:val="28"/>
        </w:rPr>
        <w:t xml:space="preserve"> </w:t>
      </w:r>
      <w:r>
        <w:rPr/>
        <w:t>Республики Коми при рассмотрении проекта решения на заседании Совета муниципального округа «Воркута» Республики Коми</w:t>
      </w:r>
      <w:r>
        <w:rPr>
          <w:sz w:val="28"/>
          <w:szCs w:val="28"/>
        </w:rPr>
        <w:t xml:space="preserve"> </w:t>
      </w:r>
      <w:r>
        <w:rPr/>
        <w:t>– исполняющий обязанности начальника комитета по управлению муниципальным имуществом администрации муниципального округа «Воркута» Республики Коми Щедрин Е.Ю.</w:t>
      </w:r>
    </w:p>
    <w:p>
      <w:pPr>
        <w:pStyle w:val="Normal"/>
        <w:tabs>
          <w:tab w:val="clear" w:pos="708"/>
          <w:tab w:val="left" w:pos="4095" w:leader="none"/>
        </w:tabs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tabs>
          <w:tab w:val="clear" w:pos="708"/>
          <w:tab w:val="left" w:pos="4095" w:leader="none"/>
        </w:tabs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tabs>
          <w:tab w:val="clear" w:pos="708"/>
          <w:tab w:val="left" w:pos="4095" w:leader="none"/>
        </w:tabs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tabs>
          <w:tab w:val="clear" w:pos="708"/>
          <w:tab w:val="left" w:pos="4095" w:leader="none"/>
        </w:tabs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ill"/>
          <w:b w:val="false"/>
          <w:i w:val="false"/>
          <w:color w:val="000000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rStyle w:val="Fill"/>
          <w:b w:val="false"/>
          <w:i w:val="false"/>
          <w:color w:val="000000"/>
        </w:rPr>
        <w:t>округа «Воркута»                                                                                                           Я.А. Шапошников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59:00Z</dcterms:created>
  <dc:creator>Orgotdel</dc:creator>
  <dc:description/>
  <cp:keywords/>
  <dc:language>en-US</dc:language>
  <cp:lastModifiedBy>Даница Елена Владимировна</cp:lastModifiedBy>
  <cp:lastPrinted>2024-10-23T09:27:00Z</cp:lastPrinted>
  <dcterms:modified xsi:type="dcterms:W3CDTF">2024-11-12T08:24:00Z</dcterms:modified>
  <cp:revision>38</cp:revision>
  <dc:subject/>
  <dc:title>“Воркута” кар кыштлöн</dc:title>
</cp:coreProperties>
</file>