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851"/>
        <w:gridCol w:w="2126"/>
        <w:gridCol w:w="567"/>
        <w:gridCol w:w="3118"/>
      </w:tblGrid>
      <w:tr>
        <w:trPr>
          <w:cantSplit w:val="true"/>
        </w:trPr>
        <w:tc>
          <w:tcPr>
            <w:tcW w:w="382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 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Воркута» Республики Ко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drawing>
                <wp:inline distT="0" distB="0" distL="0" distR="0">
                  <wp:extent cx="70485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-70" w:right="-70" w:firstLine="1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и Республикаса «Воркута» муниципальнöй кыштлöн Сöв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 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49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ПОМШУÖМ</w:t>
            </w:r>
          </w:p>
          <w:p>
            <w:pPr>
              <w:pStyle w:val="Normal"/>
              <w:spacing w:lineRule="auto" w:line="240" w:before="0" w:after="0"/>
              <w:ind w:left="-49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РЕШЕ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________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 Коми, г. Воркут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Об установлении размера платы за содержание жилого помещ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 xml:space="preserve">для нанимателей жилых помещений по договорам социального найма и договорам найма жилых помещений муниципального жилищного фонда и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 на территори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муниципального округа «Воркут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Руководствуясь статьями 154, 156, 158 Жилищного кодекса Российской Федерации, статьей 16 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Приказом Минстроя России от 06 апреля 2018 года № 213/пр «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»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Совет муниципального образования городского округа «Воркута» решил: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. Установить с 1 января 2025 года размер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 платы за содержание жилого помещения для собственников жилых помещений, которые не приняли решение о выборе способа управления многоквартирным домом на территории муниципального округа «Воркута» согласно приложе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 Плату за содержание жилого помещения установить сроком на три года с проведением ее ежегодной индексации с учетом индекса потребительских цен на текущий год, установленного действующим Прогнозом социально-экономического развития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ar-SA"/>
        </w:rPr>
        <w:t xml:space="preserve">3. Установить, что в размер платы за содержание жилого помещения не включены расходы на оплату коммунальных ресурсов, потребляемых для обеспечения надлежащего содержания общего имущества в многоквартирном доме.  Размер платы за содержание жилого помещения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в части расходов на оплату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ar-SA"/>
        </w:rPr>
        <w:t>рассчитывается дополнительно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4. Признать утратившим силу решение Совета муниципального образования городского округа «Воркута» от 31 марта 2020 года № 736 «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Об установлении размера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 на территории муниципального образования городского округа «Воркута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со дня официального опубликования, подлежит размещению на официальном сайте администрации муниципального округа «Воркута» Республики Коми в информационно-телекоммуникационной сети «Интернет» (http://vorkuta.gosuslugi.ru)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«Воркута»</w:t>
        <w:tab/>
        <w:tab/>
        <w:t xml:space="preserve">                                                                      М.Б. Герт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Приложение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к решению Совета МО «Воркута»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от «___» ________ 2024г. № 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Размер платы за содержание жилого помещ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для нанимателей жилых помещений по договорам социального найма и договорам найма жилых помещений муниципального жилищного фонда и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 на территории муниципального округа «Воркута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2268"/>
      </w:tblGrid>
      <w:tr>
        <w:trPr>
          <w:trHeight w:val="12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Тип МК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сего, руб./мес. на 1 кв.м помещения (жилого, нежилог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(с НДС)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60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ногоквартирные дома 9 этажные, со стенами из кирпича, камня, с лифтом и мусоропроводом, с централизованными ЦО, ГВС, ХВС, В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3,29</w:t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ногоквартирные дома 9 этажные со стенами из кирпича, камня, с лифтом, без мусоропровода, с централизованными ЦО, ГВС, ХВС, В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8,94</w:t>
            </w:r>
          </w:p>
        </w:tc>
      </w:tr>
      <w:tr>
        <w:trPr>
          <w:trHeight w:val="52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ногоквартирные дома 4-5 этажные со стенами из кирпича, камня, без лифта и мусоропровода, с централизованными ЦО, ГВС, ХВС, В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3,74</w:t>
            </w:r>
          </w:p>
        </w:tc>
      </w:tr>
      <w:tr>
        <w:trPr>
          <w:trHeight w:val="80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ногоквартирные дома 4 этажные со стенами из кирпича, камня, без лифта и мусоропровода, с централизованными ЦО,  ХВС, ВоВ, без централизованного  ГВ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5,39</w:t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ногоквартирные дома 4-6 этажные со стенами из панелей, блоков, без лифта и мусоропровода, с централизованными ЦО, ГВС, ХВС, В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3,34</w:t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ногоквартирные дома 4-6 этажные со стенами из панелей, блоков, без лифта и мусоропровода, с централизованными ЦО, ГВС, ХВС, ВоВ (п. Воргашор, Северный, Заполярный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8,72</w:t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ногоквартирные дома 2-3 этажные со стенами из кирпича, камня, без лифта и мусоропровода, с централизованными ЦО, ГВС, ХВС, В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1,42</w:t>
            </w:r>
          </w:p>
        </w:tc>
      </w:tr>
      <w:tr>
        <w:trPr>
          <w:trHeight w:val="54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ногоквартирные дома 1-3 этажные со стенами из панелей, блоков, без лифта и мусоропровода, с централизованными ЦО, ГВС, ХВС, В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1,42</w:t>
            </w:r>
          </w:p>
        </w:tc>
      </w:tr>
      <w:tr>
        <w:trPr>
          <w:trHeight w:val="82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ногоквартирные дома 1-3 этажные со стенами из панелей, блоков, без лифта и мусоропровода, с централизованными ЦО, ГВС, ХВС, ВоВ (п. Воргашор, Северный, Заполярный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8,72</w:t>
            </w:r>
          </w:p>
        </w:tc>
      </w:tr>
      <w:tr>
        <w:trPr>
          <w:trHeight w:val="82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ногоквартирные дома 1-3 этажные со стенами из панелей, блоков, без лифта и мусоропровода, с централизованными ЦО, ГВС, ХВС, без централизованного В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6,76</w:t>
            </w:r>
          </w:p>
        </w:tc>
      </w:tr>
      <w:tr>
        <w:trPr>
          <w:trHeight w:val="83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Многоквартирные дома 1-3 этажные со стенами из панелей, блоков, без лифта и мусоропровода, с централизованными ЦО, ХВС, ВоВ, без централизованного ГВС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6,76</w:t>
            </w:r>
          </w:p>
        </w:tc>
      </w:tr>
      <w:tr>
        <w:trPr>
          <w:trHeight w:val="84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Многоквартирные дома 1-2 этажные со стенами  из дерева, смешенных и других материалов, без лифта и мусоропровода, с централизованными ЦО, ГВС, ХВС, без централизованного ВоВ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6,76</w:t>
            </w:r>
          </w:p>
        </w:tc>
      </w:tr>
      <w:tr>
        <w:trPr>
          <w:trHeight w:val="83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ногоквартирные дома 2 этажные со стенами  из дерева, смешенных и других материалов,  без лифта и мусоропровода, с централизованными ЦО,  ХВС, ВоВ, без централизованного ГВ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6,76</w:t>
            </w:r>
          </w:p>
        </w:tc>
      </w:tr>
      <w:tr>
        <w:trPr>
          <w:trHeight w:val="84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Многоквартирные дома 2 этажные со стенами  из дерева, смешенных и других материалов,  без лифта и мусоропровода, с централизованными ЦО,   ХВС, без централизованных ГВС и ВоВ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6,76</w:t>
            </w:r>
          </w:p>
        </w:tc>
      </w:tr>
      <w:tr>
        <w:trPr>
          <w:trHeight w:val="83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ногоквартирные дома 2 этажные со стенами  из дерева, смешенных и других материалов,  без лифта и мусоропровода, с централизованным  ХВС, без централизованных ЦО, ГВС, ВоВ, с печным отопление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6,76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ногоквартирные дома 2 этажные со стенами  из дерева, смешенных и других материалов,  без лифта и мусоропровода, без централизованных ЦО, ГВС, ХВС, ВоВ, с печным отопление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6,76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ногоквартирные дома, признанные в установленном порядке аварийны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6,78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0"/>
          <w:szCs w:val="20"/>
          <w:lang w:eastAsia="ru-RU"/>
        </w:rPr>
      </w:r>
    </w:p>
    <w:p>
      <w:pPr>
        <w:pStyle w:val="ConsPlus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3:53:00Z</dcterms:created>
  <dc:creator>Макарютина Юлия Викторовна</dc:creator>
  <dc:description/>
  <dc:language>en-US</dc:language>
  <cp:lastModifiedBy>Артамонова Татьяна Анатольевна</cp:lastModifiedBy>
  <cp:lastPrinted>2024-08-20T17:51:00Z</cp:lastPrinted>
  <dcterms:modified xsi:type="dcterms:W3CDTF">2024-11-11T13:53:00Z</dcterms:modified>
  <cp:revision>2</cp:revision>
  <dc:subject/>
  <dc:title/>
</cp:coreProperties>
</file>