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2090"/>
        <w:gridCol w:w="900"/>
        <w:gridCol w:w="4098"/>
      </w:tblGrid>
      <w:tr>
        <w:trPr>
          <w:trHeight w:val="1133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bookmarkStart w:id="0" w:name="_1207124059"/>
            <w:r>
              <w:rPr/>
              <w:object w:dxaOrig="1687" w:dyaOrig="16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35pt;height:52.8pt" filled="f" o:ole="">
                  <v:imagedata r:id="rId3" o:title=""/>
                </v:shape>
                <o:OLEObject Type="Embed" ProgID="" ShapeID="ole_rId2" DrawAspect="Content" ObjectID="_495459738" r:id="rId2"/>
              </w:object>
            </w:r>
            <w:bookmarkEnd w:id="0"/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9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ю Совет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круга  «Ворку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рт М.Б.</w:t>
            </w:r>
          </w:p>
        </w:tc>
      </w:tr>
      <w:tr>
        <w:trPr>
          <w:trHeight w:val="651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 РЕСПУБЛИК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ВОРКУТА» МУНИЦИПАЛЬНÖЙ КЫТШЛÖ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КРУГА «ВОРКУ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И КО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. Центральная, д. 7, г. Воркута,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спублика Коми, 1699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(82151) 3-23-23,  факс 3-32-79,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  <w:u w:val="single"/>
                <w:lang w:val="en-US"/>
              </w:rPr>
              <w:t>amo</w:t>
            </w:r>
            <w:r>
              <w:rPr>
                <w:sz w:val="14"/>
                <w:szCs w:val="14"/>
                <w:u w:val="single"/>
              </w:rPr>
              <w:t>@</w:t>
            </w:r>
            <w:r>
              <w:rPr>
                <w:sz w:val="14"/>
                <w:szCs w:val="14"/>
                <w:u w:val="single"/>
                <w:lang w:val="en-US"/>
              </w:rPr>
              <w:t>mayor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vorkuta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 xml:space="preserve">ОКПО </w:t>
            </w:r>
            <w:r>
              <w:rPr>
                <w:sz w:val="14"/>
                <w:szCs w:val="14"/>
                <w:lang w:eastAsia="ru-RU"/>
              </w:rPr>
              <w:t>51530107, ОГРН 1021100807716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ИНН/КПП 1103023523/110301001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.11.20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/1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ая Марина Борисов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правляю на рассмотрение заседания Совета муниципального округа «Воркута» проект решения Совета муниципального округа «Воркута» «Об утверждении денежного содержания и гарантий главе муниципального округа «Воркута» - Республики Коми - руководителя администрации»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ект решения подготовлен управлением экономики администрации муниципального округа  «Воркута»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ставитель руководителя администрации муниципального округа «Воркута» при рассмотрении проекта решения на заседании Совета – Щеблецова Д.А. начальник отдела бюджетного планирования управления экономики администрации МО «Воркута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риложение: на _____ листах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Глава муниципального округа «Воркута»                                                                 Я.А. Шапошников</w:t>
      </w:r>
    </w:p>
    <w:p>
      <w:pPr>
        <w:pStyle w:val="Normal"/>
        <w:rPr/>
      </w:pPr>
      <w:r>
        <w:rPr/>
        <w:tab/>
        <w:tab/>
        <w:t xml:space="preserve">                  </w:t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Щеблецова Данута Александр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-82151-3-73-37</w:t>
      </w:r>
    </w:p>
    <w:sectPr>
      <w:type w:val="nextPage"/>
      <w:pgSz w:w="11906" w:h="16838"/>
      <w:pgMar w:left="1134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12:00Z</dcterms:created>
  <dc:creator>menshova</dc:creator>
  <dc:description/>
  <dc:language>en-US</dc:language>
  <cp:lastModifiedBy>Артамонова Татьяна Анатольевна</cp:lastModifiedBy>
  <cp:lastPrinted>2024-05-21T14:29:00Z</cp:lastPrinted>
  <dcterms:modified xsi:type="dcterms:W3CDTF">2024-11-14T09:12:00Z</dcterms:modified>
  <cp:revision>2</cp:revision>
  <dc:subject/>
  <dc:title/>
</cp:coreProperties>
</file>