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«Об утверждении денежного содержания и гарантий главе муниципального округа «Воркута» - Республики Коми - руководителя админист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она Республики Коми от 30.12.2023 №120-РЗ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 xml:space="preserve">О наделении муниципального образования городского округа «Воркута» статусом муниципального округа и внесении в связи с этим изменений в Закон Республики Коми «О территориальной организации местного самоуправления в Республике Коми» городской округ «Воркута» изменил свой статус. В связи с данными изменениями необходимо в срок до 01.01.2025 привести в соответствие нормативно-правовые акты муниципального округ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анный проект не предусматривает установление каких либо дополнительных гарантий главе муниципального округа «Воркута» и полностью дублирует ранее установленные гарант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го финансирования из бюджета муниципального округа «Воркута»  не потребуетс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данный проект приводит вышеуказанное решение Совета муниципального округа «Воркута» в соответствие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37:00Z</dcterms:created>
  <dc:creator>Danuta</dc:creator>
  <dc:description/>
  <cp:keywords/>
  <dc:language>en-US</dc:language>
  <cp:lastModifiedBy>Щеблецова Данута Александровна</cp:lastModifiedBy>
  <cp:lastPrinted>2022-09-28T11:24:00Z</cp:lastPrinted>
  <dcterms:modified xsi:type="dcterms:W3CDTF">2024-11-14T07:24:00Z</dcterms:modified>
  <cp:revision>65</cp:revision>
  <dc:subject/>
  <dc:title/>
</cp:coreProperties>
</file>