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оставитель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-426" w:firstLine="993"/>
        <w:jc w:val="both"/>
        <w:rPr/>
      </w:pPr>
      <w:r>
        <w:rPr/>
        <w:t xml:space="preserve">Решения Совета муниципального образования городского округа «Воркута» от 22.12.2023 № 559 «О бюджете муниципального образования городского округа «Воркута» на 2024 год и плановый период 2025 и 2026 годов» 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ующая редакция (от 27.09.202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ая редакция (проект)</w:t>
            </w:r>
          </w:p>
        </w:tc>
      </w:tr>
      <w:tr>
        <w:trPr>
          <w:trHeight w:val="1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1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основные характеристики бюджета МО ГО «Воркута» на 2024 год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общий объём доходов в сумме </w:t>
            </w:r>
            <w:r>
              <w:rPr>
                <w:strike/>
                <w:color w:val="000000"/>
              </w:rPr>
              <w:t>4 950 590 068 рублей 99 копеек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общий объём расходов в сумме </w:t>
            </w:r>
            <w:r>
              <w:rPr>
                <w:strike/>
                <w:color w:val="000000"/>
              </w:rPr>
              <w:t>5 123 459 757 рублей 54 копейк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дефицит в сумме </w:t>
            </w:r>
            <w:r>
              <w:rPr>
                <w:strike/>
                <w:color w:val="000000"/>
              </w:rPr>
              <w:t>172 869 688 рублей 55 копеек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 основные характеристики бюджета МО ГО «Воркута» на 2025 год и на 2026 год: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ём доходов на 2025 год в сумме 4 264 290 945 рублей 83 копейки и на 2026 год в сумме 4 568 254 121 рубль 31 копейка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ём расходов на 2025 год в сумме 4 279 290 945 рублей 83 копейки и на 2026 год в сумме 4 578 254 121 рубль 31 копейка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 на 2025 в сумме 15 000 000 рублей и на 2026 год в сумме 10 000 000 рублей.</w:t>
            </w:r>
          </w:p>
          <w:p>
            <w:pPr>
              <w:pStyle w:val="Normal"/>
              <w:ind w:firstLine="567"/>
              <w:jc w:val="both"/>
              <w:rPr>
                <w:highlight w:val="yellow"/>
              </w:rPr>
            </w:pPr>
            <w:r>
              <w:rPr>
                <w:color w:val="000000"/>
              </w:rPr>
              <w:t>3. Утвердить общий объём условно утверждённых расходов на 2025 год в сумме 42 980 000 рублей и на 2026 год в сумме 93 033 000 рублей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1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1. Утвердить основные </w:t>
            </w:r>
            <w:r>
              <w:rPr/>
              <w:t>характеристики бюджета МО ГО «Воркута» на 2024 год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бщий объём доходов в сумме 5 521 557 197 рублей 23 копейк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бщий объём расходов в сумме 5 705 987 397 рублей 43 копейки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/>
              <w:t>дефицит в сумме 184 430 200 рублей 20 копеек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 основные характеристики бюджета МО ГО «Воркута» на 2025 год и на 2026 год: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ём доходов на 2025 год в сумме 4 264 290 945 рублей 83 копейки и на 2026 год в сумме 4 568 254 121 рубль 31 копейка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ём расходов на 2025 год в сумме 4 279 290 945 рублей 83 копейки и на 2026 год в сумме 4 578 254 121 рубль 31 копейка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 на 2025 в сумме 15 000 000 рублей и на 2026 год в сумме 10 000 000 рублей.</w:t>
            </w:r>
          </w:p>
          <w:p>
            <w:pPr>
              <w:pStyle w:val="Normal"/>
              <w:ind w:firstLine="567"/>
              <w:jc w:val="both"/>
              <w:rPr>
                <w:highlight w:val="yellow"/>
              </w:rPr>
            </w:pPr>
            <w:r>
              <w:rPr>
                <w:color w:val="000000"/>
              </w:rPr>
              <w:t>3. Утвердить общий объём условно утверждённых расходов на 2025 год в сумме 42 980 000 рублей и на 2026 год в сумме 93 033 000 рублей.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4</w:t>
              <w:tab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 Утвердить объём безвозмездных поступлений в бюджет МО ГО «Воркута» в 2024 году в сумме </w:t>
            </w:r>
            <w:r>
              <w:rPr>
                <w:strike/>
              </w:rPr>
              <w:t>3 586 274 475 рублей 37 копеек</w:t>
            </w:r>
            <w:r>
              <w:rPr/>
              <w:t xml:space="preserve">, в том числе объём межбюджетных трансфертов, получаемых из других бюджетов бюджетной системы Российской Федерации, в сумме      </w:t>
            </w:r>
            <w:r>
              <w:rPr>
                <w:strike/>
              </w:rPr>
              <w:t>3 585 181 896 рублей 04 копейки</w:t>
            </w:r>
            <w:r>
              <w:rPr/>
              <w:t>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 объём безвозмездных поступлений в бюджет МО ГО «Воркута» в 2025 году в сумме 3 058 453 645 рублей 83 копейки, в том числе объём межбюджетных трансфертов, получаемых из других бюджетов бюджетной системы Российской Федерации, в сумме             3 058 453 645 рублей 83 копейки.</w:t>
            </w:r>
          </w:p>
          <w:p>
            <w:pPr>
              <w:pStyle w:val="Normal"/>
              <w:ind w:firstLine="567"/>
              <w:jc w:val="both"/>
              <w:rPr>
                <w:highlight w:val="yellow"/>
              </w:rPr>
            </w:pPr>
            <w:r>
              <w:rPr>
                <w:color w:val="000000"/>
              </w:rPr>
              <w:t>3. Утвердить объём безвозмездных поступлений в бюджет МО ГО «Воркута» в 2026 году в сумме 3 268 636 606 рублей 31 копейка, в том числе объём межбюджетных трансфертов, получаемых из других бюджетов бюджетной системы Российской Федерации, в сумме             3 268 636 606 рублей 31 копейк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4</w:t>
              <w:tab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Утвердить объём безвозмездных поступлений в бюджет МО ГО «Воркута» в 2024 году в сумме 4 156 508 603 рубля 61 копейка, в том числе объём межбюджетных трансфертов, получаемых из других бюджетов бюджетной системы Российской Федерации, в сумме      4 155 416 024 рубля 28 копеек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 объём безвозмездных поступлений в бюджет МО ГО «Воркута» в 2025 году в сумме 3 058 453 645 рублей 83 копейки, в том числе объём межбюджетных трансфертов, получаемых из других бюджетов бюджетной системы Российской Федерации, в сумме             3 058 453 645 рублей 83 копейки.</w:t>
            </w:r>
          </w:p>
          <w:p>
            <w:pPr>
              <w:pStyle w:val="Normal"/>
              <w:ind w:firstLine="567"/>
              <w:jc w:val="both"/>
              <w:rPr>
                <w:highlight w:val="yellow"/>
              </w:rPr>
            </w:pPr>
            <w:r>
              <w:rPr>
                <w:color w:val="000000"/>
              </w:rPr>
              <w:t>3. Утвердить объём безвозмездных поступлений в бюджет МО ГО «Воркута» в 2026 году в сумме 3 268 636 606 рублей 31 копейка, в том числе объём межбюджетных трансфертов, получаемых из других бюджетов бюджетной системы Российской Федерации, в сумме             3 268 636 606 рублей 31 копейка.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ья 5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Утвердить объём бюджетных ассигнований муниципального дорожного фонда МО ГО «Воркута» на 2024 год в размере </w:t>
            </w:r>
            <w:r>
              <w:rPr>
                <w:strike/>
              </w:rPr>
              <w:t>160 930 960 рублей 33 копейки</w:t>
            </w:r>
            <w:r>
              <w:rPr/>
              <w:t>, на 2025 в размере 93 131 509 рублей 21 копейка, на 2026 год в размере 93 560 509 рублей 21 копейк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ья 5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>Утвердить объём бюджетных ассигнований муниципального дорожного фонда МО ГО «Воркута» на 2024 год в размере 162 494 204 рубля 48 копеек, на 2025 в размере 93 131 509 рублей 21 копейка, на 2026 год в размере 93 560 509 рублей 21 копейка.</w:t>
            </w:r>
          </w:p>
        </w:tc>
      </w:tr>
      <w:tr>
        <w:trPr>
          <w:trHeight w:val="1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ья 8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 Установить верхний предел муниципального внутреннего долга МО ГО «Воркута» по состоянию на 1 января 2025 года в сумме          </w:t>
            </w:r>
            <w:r>
              <w:rPr>
                <w:strike/>
              </w:rPr>
              <w:t>964 000 000</w:t>
            </w:r>
            <w:r>
              <w:rPr/>
              <w:t xml:space="preserve"> рублей, в том числе верхний предел долга по муниципальным гарантиям МО ГО «Воркута» в сумме 0 рублей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. Установить верхний предел муниципального внутреннего долга МО ГО «Воркута» по состоянию на 1 января 2026 года в сумме          </w:t>
            </w:r>
            <w:r>
              <w:rPr>
                <w:strike/>
              </w:rPr>
              <w:t>964 000 000</w:t>
            </w:r>
            <w:r>
              <w:rPr/>
              <w:t xml:space="preserve"> рублей, в том числе верхний предел долга по муниципальным гарантиям МО ГО «Воркута» в сумме 0 рублей, и на 1 января 2027 года в сумме </w:t>
            </w:r>
            <w:r>
              <w:rPr>
                <w:strike/>
              </w:rPr>
              <w:t>964 000 000</w:t>
            </w:r>
            <w:r>
              <w:rPr/>
              <w:t xml:space="preserve"> рублей, в том числе верхний предел долга по муниципальным гарантиям МО ГО «Воркута» в сумме 0 рублей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. Утвердить объем расходов на обслуживание муниципального внутреннего долга МО ГО «Воркута» в 2024 году в сумме </w:t>
            </w:r>
            <w:r>
              <w:rPr>
                <w:strike/>
              </w:rPr>
              <w:t>45 060 000</w:t>
            </w:r>
            <w:r>
              <w:rPr/>
              <w:t xml:space="preserve"> рублей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. Утвердить объем расходов на обслуживание муниципального внутреннего долга МО ГО «Воркута» в 2025 году в сумме </w:t>
            </w:r>
            <w:r>
              <w:rPr>
                <w:strike/>
              </w:rPr>
              <w:t>80 000 000</w:t>
            </w:r>
            <w:r>
              <w:rPr/>
              <w:t xml:space="preserve"> рублей и в 2026 году в сумме 83 400 000 рублей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атья 8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Установить верхний предел муниципального внутреннего долга МО ГО «Воркута» по состоянию на 1 января 2025 года в сумме          963 500 000 рублей, в том числе верхний предел долга по муниципальным гарантиям МО ГО «Воркута» в сумме 0 рублей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Установить верхний предел муниципального внутреннего долга МО ГО «Воркута» по состоянию на 1 января 2026 года в сумме          963 500 000 рублей, в том числе верхний предел долга по муниципальным гарантиям МО ГО «Воркута» в сумме 0 рублей, и на 1 января 2027 года в сумме 963 500 000 рублей, в том числе верхний предел долга по муниципальным гарантиям МО ГО «Воркута» в сумме 0 рублей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Утвердить объем расходов на обслуживание муниципального внутреннего долга МО ГО «Воркута» в 2024 году в сумме 66 096 722 рубля 45 копеек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Утвердить объем расходов на обслуживание муниципального внутреннего долга МО ГО «Воркута» в 2025 году в сумме 107 749 000 рублей и в 2026 году в сумме 83 400 000 рублей.</w:t>
            </w:r>
          </w:p>
        </w:tc>
      </w:tr>
    </w:tbl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примечания1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5:00Z</dcterms:created>
  <dc:creator>Orgotdel</dc:creator>
  <dc:description/>
  <cp:keywords/>
  <dc:language>en-US</dc:language>
  <cp:lastModifiedBy>Еремеева Людмила Валерьевна</cp:lastModifiedBy>
  <cp:lastPrinted>2023-12-12T14:37:00Z</cp:lastPrinted>
  <dcterms:modified xsi:type="dcterms:W3CDTF">2024-11-11T07:10:00Z</dcterms:modified>
  <cp:revision>148</cp:revision>
  <dc:subject/>
  <dc:title>“Воркута” кар кыштлöн</dc:title>
</cp:coreProperties>
</file>