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2126"/>
        <w:gridCol w:w="567"/>
        <w:gridCol w:w="3118"/>
      </w:tblGrid>
      <w:tr>
        <w:trPr>
          <w:cantSplit w:val="true"/>
        </w:trPr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Совет  муниципального округ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«Воркута» Республики Коми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zh-CN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-70" w:right="-70" w:firstLine="1"/>
              <w:jc w:val="right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lang w:eastAsia="ru-RU"/>
              </w:rPr>
              <w:t>Коми Республикаса «Воркута» муниципальнöй кыштлöн Сöвет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                        </w:t>
            </w:r>
            <w:r>
              <w:rPr>
                <w:rFonts w:eastAsia="Calibri"/>
                <w:sz w:val="24"/>
                <w:szCs w:val="24"/>
                <w:lang w:eastAsia="zh-CN"/>
              </w:rPr>
              <w:t>2024 г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___________________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ПОМШУÖМ</w:t>
            </w:r>
          </w:p>
          <w:p>
            <w:pPr>
              <w:pStyle w:val="Normal"/>
              <w:ind w:left="-49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32"/>
                <w:szCs w:val="32"/>
                <w:lang w:eastAsia="ru-RU"/>
              </w:rPr>
              <w:t xml:space="preserve">         </w:t>
            </w:r>
            <w:r>
              <w:rPr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ru-RU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16" w:before="0" w:after="200"/>
              <w:jc w:val="right"/>
              <w:rPr>
                <w:rFonts w:eastAsia="Calibri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ru-RU"/>
              </w:rPr>
              <w:t>ПРОЕКТ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zh-CN"/>
              </w:rPr>
              <w:t>№</w:t>
            </w:r>
            <w:r>
              <w:rPr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zh-CN"/>
              </w:rPr>
              <w:t>________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Республика Коми, г. Воркута</w:t>
            </w:r>
          </w:p>
        </w:tc>
      </w:tr>
    </w:tbl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возмещения расходов, связанных с обеспечением гарантий осуществления полномочий депутата Совета муниципального округа «Воркута»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Руководствуясь Законом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частью 1 статьи 49 Устава муниципального округа «Воркута», Совет муниципального округа «Воркута» решил: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 Утвердить Порядок возмещения расходов, связанных с обеспечением гарантий осуществления полномочий депутата Совета муниципального округа «Воркута», согласно приложению.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2. Признать утратившим силу решение Совета муниципального образования городского округа «Воркута» от 12.10.2012 № 181 «Об утверждении Порядка возмещения расходов, связанных с обеспечением гарантий осуществления полномочий депутата Совета муниципального образования городского округа «Воркута»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фициального опубликования.</w:t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20"/>
          <w:tab w:val="left" w:pos="284" w:leader="none"/>
          <w:tab w:val="left" w:pos="993" w:leader="none"/>
        </w:tabs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редседатель Совета муниципального </w:t>
      </w:r>
    </w:p>
    <w:p>
      <w:pPr>
        <w:pStyle w:val="TextBodyIndent"/>
        <w:ind w:left="0" w:right="0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руга «Воркута»</w:t>
      </w:r>
      <w:r>
        <w:rPr>
          <w:sz w:val="24"/>
          <w:szCs w:val="24"/>
        </w:rPr>
        <w:t xml:space="preserve"> </w:t>
        <w:tab/>
        <w:tab/>
        <w:tab/>
        <w:tab/>
        <w:tab/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М.Б. Герт</w:t>
      </w:r>
    </w:p>
    <w:p>
      <w:pPr>
        <w:pStyle w:val="TextBodyIndent"/>
        <w:ind w:left="-142" w:right="0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TextBodyIndent"/>
        <w:ind w:left="-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63" w:leader="none"/>
        </w:tabs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tabs>
          <w:tab w:val="clear" w:pos="720"/>
          <w:tab w:val="left" w:pos="5263" w:leader="none"/>
        </w:tabs>
        <w:suppressAutoHyphens w:val="false"/>
        <w:spacing w:lineRule="auto" w:line="220"/>
        <w:jc w:val="both"/>
        <w:rPr/>
      </w:pPr>
      <w:r>
        <w:rPr>
          <w:sz w:val="24"/>
          <w:szCs w:val="24"/>
        </w:rPr>
        <w:t>округа «Воркута»                                                                                                           Я.А. Шапошников</w:t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</w:t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иложение 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к решению Совета муниципального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6"/>
          <w:szCs w:val="26"/>
          <w:lang w:eastAsia="ru-RU"/>
        </w:rPr>
        <w:t>округа «Воркута»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6"/>
          <w:szCs w:val="26"/>
          <w:lang w:eastAsia="ru-RU"/>
        </w:rPr>
        <w:t>от ______________ 2024 года № ______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озмещения расходов, связанных с обеспечением гарантий осуществления полномочий депутата Совета муниципального округа «Воркута»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ind w:firstLine="72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Настоящим Порядком регулируются отношения, связанные с предоставлением гарант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депутатам Совета муниципального округа «Воркута» Республики Коми (далее – Совет муниципального округа «Воркута»), председателю Совета муниципального округа «Воркута», осуществляющим свои полномочия на непостоянной основе.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/>
      </w:pPr>
      <w:r>
        <w:rPr>
          <w:sz w:val="26"/>
          <w:szCs w:val="26"/>
          <w:lang w:eastAsia="ru-RU"/>
        </w:rPr>
        <w:t>2. Доступ к информации, необходимой для осуществления полномочий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Доступ к информации, необходимой для осуществления полномочий депутата Совета муниципального округа «Воркута», председателя Совета муниципального округа «Воркута» обеспечивается путем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6"/>
          <w:szCs w:val="26"/>
          <w:lang w:eastAsia="ru-RU"/>
        </w:rPr>
        <w:t>1) размещения проектов муниципальных правовых актов Сов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муниципального округа «Воркута», постановлений и распоряжений председателя Совета муниципального округа «Воркута», на официальном сайте администрации муниципального округа «Воркута» в информационно-телекоммуникационной сети «Интернет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(https://vorkuta.gosuslugi.ru/);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2) опубликования муниципальных правовых актов, объявлений, сообщений Совета муниципального округа «Воркута» в периодическом печатном издании «Информационный вестник муниципального округа «Воркута» Республики Коми», редакции средства массовой информации периодического печатного издания «Общегородская газета Воркуты Заполярье»;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3) размещения муниципальных правовых актов Совета муниципального округа «Воркута»,  постановлений и распоряжений председателя Совета муниципального округа «Воркута» в справочно-правовых системах;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4) доведения проектов муниципальных правовых актов Совета муниципального округа «Воркута», постановлений и распоряжений председателя Совета муниципального округа «Воркута» 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предоставления необходимых материалов в электронном виде, через электронную почту, а также направления курьерской или факсимильной (иной) связью;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5) личного обращения в органы местного самоуправ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муниципального округа «Воркута» по вопросам, связанным с депутатской деятельностью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eastAsia="ru-RU"/>
        </w:rPr>
        <w:t>осуществления полномочий).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3. Предоставление служебного помещения, средств связи и необходимой </w:t>
      </w:r>
    </w:p>
    <w:p>
      <w:pPr>
        <w:pStyle w:val="Style26"/>
        <w:ind w:firstLine="72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ргтехники для осуществления полномочий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Депутатам Совета муниципального округа «Воркута» предоставляется отдельное помещение в здании, являющимся официальным местом нахождения Совета муниципального округа «Воркута» (кабинет № 501), оборудованное мебелью, средствами связи, необходимой оргтехникой, канцелярскими товарами.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ю Совета муниципального округа «Воркута» предоставляется отдельное помещение в здании, являющимся официальным местом нахождения Совета муниципального округа «Воркута», оборудованное мебелью, средствами связи, необходимой оргтехникой, канцелярскими товарами.</w:t>
      </w:r>
      <w:r>
        <w:rPr>
          <w:sz w:val="26"/>
          <w:szCs w:val="26"/>
        </w:rPr>
        <w:t xml:space="preserve"> 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Расходы на приобретение, эксплуатацию и ремонт оргтехники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канцелярских товаров финансируются в пределах средств, предусмотренных на содержание Совета муниципального округа «Воркута».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/>
      </w:pPr>
      <w:r>
        <w:rPr>
          <w:sz w:val="26"/>
          <w:szCs w:val="26"/>
          <w:lang w:eastAsia="ru-RU"/>
        </w:rPr>
        <w:t>4. Транспортное обслуживание, обеспечиваемое в связи с осуществлением полномочий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ru-RU"/>
        </w:rPr>
        <w:t>Транспортное обслуживание председателя Совета муниципального округа «Воркута», обеспечивается путем заключения Советом муниципального округа «Воркута» безвозмездного договора на транспортное обслуживание с муниципальным учреждением муниципального округа «Воркута»</w:t>
      </w:r>
      <w:r>
        <w:rPr>
          <w:sz w:val="26"/>
          <w:szCs w:val="26"/>
        </w:rPr>
        <w:t xml:space="preserve">,  </w:t>
      </w:r>
      <w:r>
        <w:rPr>
          <w:sz w:val="26"/>
          <w:szCs w:val="26"/>
          <w:lang w:eastAsia="ru-RU"/>
        </w:rPr>
        <w:t>уполномоченным администрацией муниципального округа «Воркута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Транспортные расходы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eastAsia="ru-RU"/>
        </w:rPr>
        <w:t>за исключением такси), связанные с осуществлением полномоч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депутата Совета муниципального округа «Воркута» (за исключением председателя Совета муниципального округа «Воркута»), возмещаются в пределах территории муниципального округа «Воркута» один раз в квартал в размере не более одной тысячи рублей.</w:t>
      </w:r>
    </w:p>
    <w:p>
      <w:pPr>
        <w:pStyle w:val="Style26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м для возмещения транспортных расходов является авансовый отчет с приложением подтверждающих проездных документов, плана проведения мероприятий по исполнению полномочий, заявления о возмещении транспортных расходов.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/>
      </w:pPr>
      <w:r>
        <w:rPr>
          <w:sz w:val="26"/>
          <w:szCs w:val="26"/>
          <w:lang w:eastAsia="ru-RU"/>
        </w:rPr>
        <w:t>5. Возмещение расходов, связанных с использованием личного транспорта для осуществления своих полномочий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Депутату Совета муниципального округа «Воркута» возмещаются расходы, связанные с использованием личного транспорта для осуществления своих полномочий.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Расходы возмещаются в соответствии с Постановлением Правительства Российской Федерации от 08.02.2002 № 92 «Об установлении норм расходов организаций на выплату компенсации за использование для служебных поездок личных легковых автомобилей и мотоциклов, в пределах которых при определении налоговой базы по налогу на прибыль организаций такие расходы относятся к прочим расходам, связанным с производством и реализацией» один раз в месяц по фактическим затратам на горюче-смазочные материалы в размере не более одной тысячи рублей.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Для получения компенсации депутат Совета муниципального округа «Воркута» предоставляет председателю Совета муниципального округа «Воркута» авансовый отчет с приложением подтверждающих документов: копии технического паспорта личного автомобиля, чеков на приобретение горюче-смазочных материалов, плана проведения мероприятий по исполнению депутатских полномочий, заявления о возмещении расходов.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В случае отсутствия депутата Совета муниципального округа «Воркута» на заседаниях Совета муниципального округа «Воркута» более четырех раз в год без уважительной причины возмещение расходов в текущем финансовом году не производится.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Уважительной причиной является болезнь, отпуск, учеба, командировка, подтверждением которых являются предоставленные председателю Совета муниципального округа «Воркута» копии соответствующих документов.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/>
      </w:pPr>
      <w:r>
        <w:rPr>
          <w:sz w:val="26"/>
          <w:szCs w:val="26"/>
          <w:lang w:eastAsia="ru-RU"/>
        </w:rPr>
        <w:t>6. Распространение информации в муниципальных средствах массовой информации об осуществлении своих полномочий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Депутат Совета муниципального округа «Воркута» вправе размещать информацию об осуществлении своих полномочий в периодическом печатном издании «Информационный вестник муниципального округа «Воркута» Республики Коми», на официальном сайте администрации муниципального округа «Воркута» в информационно-телекоммуникационной сети «Интернет» (https://vorkuta.gosuslugi.ru/).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Совета муниципального округа «Воркута» вправе размещать информацию об осуществлении своих полномочий, о деятельности Совета муниципального округа «Воркута» и других вопросах, затрагивающих интересы муниципального округа «Воркута» в периодическом печатном издании «Информационный вестник муниципального округа «Воркута» Республики Коми», редакции средства массовой информации периодического печатного издания «Общегородская газета Воркуты Заполярье», на официальном сайте администрации муниципального округа «Воркута» в информационно-телекоммуникационной сети «Интернет» (https://vorkuta.gosuslugi.ru/).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/>
      </w:pPr>
      <w:r>
        <w:rPr>
          <w:sz w:val="26"/>
          <w:szCs w:val="26"/>
          <w:lang w:eastAsia="ru-RU"/>
        </w:rPr>
        <w:t>7. Подготовка, переподготовка и повышение квалификации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 целью подготовки, переподготовки и повышения квалификации, получения дополнительных знаний, умений и навыков в применении нормативных актов Российской Федерации, Республики Коми и принятии решений Совета муниципального округа «Воркута», депутат Совета муниципального округа «Воркута» вправе по распоряжению председателя Совета муниципального округа «Воркута» выехать на подготовку, переподготовку и повышение квалификации, проводимые на территории Республики Коми, в течение срока исполнения своих полномочий по мере необходимости. 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Основанием для принятия распоряжения председателя Совета муниципального округа «Воркута» является наличие средств бюджета муниципального округа «Воркута», приглашение обучающей стороны, заявление депутата Совета муниципального округа «Воркута».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При направлении депутата Совета муниципального округа «Воркута» на подготовку, переподготовку и повышение квалификации, проводимые на территории Республики Коми, в течение срока исполнения своих полномочий по мере необходимости депутату Совета муниципального округа «Воркута» возмещаются расходы на оплату проживания в гостинице или найма жилого помещения, а также расходы, связанные с проживанием вне постоянного места жительства (суточные), в порядке и размерах, установленных для муниципальных служащих и работников муниципальных учреждений муниципального округа «Воркута».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Возмещение расходов, связанных с направлением депутата Совета муниципального округа «Воркута» на подготовку, переподготовку и повышение квалификации, производится на основании следующих документов: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1) распоряжения председателя Совета муниципального округа «Воркута» о направлении депутата Совета муниципального округа «Воркута» на подготовку, переподготовку и повышение квалификации;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2) договора, заключенного принимающей стороной и Советом муниципального округа «Воркута», о подготовке, переподготовке и повышении квалификации;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3) акта выполненных услуг;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4) проездных документов (билетов, кассовых чеков);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5) документов, подтверждающих бронирование и проживание в номере гостиницы (квитанции);</w:t>
      </w:r>
    </w:p>
    <w:p>
      <w:pPr>
        <w:pStyle w:val="Style26"/>
        <w:ind w:firstLine="720"/>
        <w:jc w:val="both"/>
        <w:rPr/>
      </w:pPr>
      <w:r>
        <w:rPr>
          <w:sz w:val="26"/>
          <w:szCs w:val="26"/>
          <w:lang w:eastAsia="ru-RU"/>
        </w:rPr>
        <w:t>6) авансового отчета.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/>
      </w:pPr>
      <w:r>
        <w:rPr>
          <w:sz w:val="26"/>
          <w:szCs w:val="26"/>
          <w:lang w:eastAsia="ru-RU"/>
        </w:rPr>
        <w:t>8. Возмещение расходов по оплате услуг гостиниц или найму жилого помещения и дополнительных расходов, связанных с проживанием вне места постоянного жительства (суточные) в связи с осуществлением полномочий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 направлении депутата Совета муниципального округа «Воркута» для участия в семинарах, конференциях, слушаниях, заседаниях Государственного Совета Республики Коми и иных органов государственной власти депутату Совета муниципального округа «Воркута»  возмещаются расходы на оплату проживания в гостинице или найма жилого помещения, а также расходы, связанные с проживанием вне постоянного места жительства (суточные), в порядке и размерах, установленных для муниципальных служащих и работников муниципальных учреждений муниципального округа «Воркута».</w:t>
      </w:r>
    </w:p>
    <w:p>
      <w:pPr>
        <w:pStyle w:val="Style26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6"/>
        <w:ind w:firstLine="72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9. Финансовое обеспечение гарантий</w:t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инансовое обеспечение гарантий, закрепленных в настоящем Порядке, осуществляется за счет средств бюджета муниципального округа «Воркута».</w:t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20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39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TableContents">
    <w:name w:val="Table Contents Знак"/>
    <w:qFormat/>
    <w:rPr>
      <w:color w:val="00000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6"/>
      <w:szCs w:val="26"/>
      <w:lang w:val="ru-RU" w:bidi="hi-IN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8:00Z</dcterms:created>
  <dc:creator>Лидер</dc:creator>
  <dc:description/>
  <cp:keywords/>
  <dc:language>en-US</dc:language>
  <cp:lastModifiedBy>Дёмин Виталий Сергеевич</cp:lastModifiedBy>
  <cp:lastPrinted>2024-08-26T16:08:00Z</cp:lastPrinted>
  <dcterms:modified xsi:type="dcterms:W3CDTF">2024-11-13T12:38:00Z</dcterms:modified>
  <cp:revision>27</cp:revision>
  <dc:subject/>
  <dc:title> </dc:title>
</cp:coreProperties>
</file>