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СУБЪЕКТА МАЛОГО ИЛИ СРЕДНЕГО ПРЕДПРИНИМАТЕЛЬСТВА СОЦИАЛЬНЫМ ПРЕДПРИЯТИЕМ</w:t>
      </w:r>
    </w:p>
    <w:p>
      <w:pPr>
        <w:pStyle w:val="Normal"/>
        <w:widowControl w:val="false"/>
        <w:autoSpaceDE w:val="false"/>
        <w:spacing w:lineRule="auto" w:line="240" w:before="0" w:after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</w:rPr>
        <w:t>КАТЕГОРИИ</w:t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устанавливает правила признания субъекта малого или среднего предпринимательства (далее также - заявитель) социальным предприятием.</w:t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highlight w:val="yellow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highlight w:val="yellow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пункт </w:t>
      </w:r>
      <w:r>
        <w:rPr>
          <w:rStyle w:val="InternetLink"/>
          <w:sz w:val="24"/>
          <w:u w:val="single"/>
          <w:szCs w:val="24"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yellow"/>
        </w:rPr>
        <w:t>3 части 1 статьи 24.1 Федерального закона (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атегория):</w:t>
      </w:r>
    </w:p>
    <w:p>
      <w:pPr>
        <w:pStyle w:val="Normal"/>
        <w:shd w:fill="FFFFFF" w:val="clear"/>
        <w:spacing w:lineRule="auto" w:line="240" w:before="0" w:after="10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 малого или среднего предпринимательства осуществляет деятельность по производству товаров (работ, услуг), предназначенных для граждан из числа категорий, указанных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666699"/>
        </w:rPr>
        <w:instrText xml:space="preserve"> HYPERLINK "http://www.consultant.ru/document/cons_doc_LAW_354558/6bed0cbbebe3fbadde4ef8d6aea6c8ff7ff383ce/" \l "dst20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4"/>
          <w:szCs w:val="24"/>
          <w:u w:val="single"/>
        </w:rPr>
        <w:t>пункте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 настоящей части, в целях создания для них условий, позволяющих преодолеть или компенсировать ограничения их жизнедеятельности, а также возможностей участвовать наравне с другими гражданами в жизни общества при условии, что доля доходов от осуществления такой деятельности (видов такой деятельности) по итогам предыдущего календарного года составляет не менее пятидесяти процентов в общем объеме доходов субъекта малого или среднего предпринимательства, а доля полученной субъектом малого или среднего предпринимательства чистой прибыли за предшествующий календарный год, направленная на осуществление такой деятельности (видов такой деятельности) в текущем календарном году, составляет не менее пятидесяти процентов от размера указанной прибыли (в случае наличия чистой прибыли за предшествующий календарный год), в соответствии со следующими направлениями деятельности социальных предприят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dst21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казанию социально-бытовых услуг, направленных на поддержание жизнедеятельности в быт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dst21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казанию социально-медицинских услуг, направленных на поддержание и сохранение здоровья путем организации ухода, оказания содействия в проведении оздоровительных мероприятий, систематического наблюдения для выявления отклонений в состоянии здоровь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dst214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казанию социально-психологических услуг, предусматривающих оказание помощи в коррекции психологического состояния для адаптации в социально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dst21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казанию социально-педагогических услуг, направленных на профилактику отклонений в поведе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dst21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казанию социально-трудовых услуг, направленных на оказание помощи в трудоустройстве и в решении иных проблем, связанных с трудовой адаптаци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5" w:name="dst217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казанию услуг, предусматривающих повышение коммуникативного потенциала, реабилитацию и социальную адаптацию, услуг по социальному сопровождению;</w:t>
      </w:r>
      <w:bookmarkStart w:id="6" w:name="dst218"/>
      <w:bookmarkEnd w:id="6"/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малого или среднего предпринимательства в целях признания его социальным предприятием представляет следующие докумен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изнании субъекта малого или среднего предпринимательства социальным предприятием (далее - заявление), подписанное заявителем - индивидуальным предпринимателем, руководителем заявителя - юридического лица либо иным лицом, которое в силу закона, иного правового акта или учредительного документа юридического лица уполномочено выступать от имени юридического лица, или подписанное уполномоченным заявителем лицом, действующим на основании доверенности (далее - уполномоченное лицо заявителя). Рекомендуемый образец заявления приведен в приложении N 1 к настоящему Порядку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социальном воздейств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у о доле доходов, полученных заявителем от осуществления деятельности (видов такой деятельности), указанной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6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, по итогам предыдущего календарного года в общем объеме доходов и о доле полученной заявителем чистой прибыли за предшествующий календарный год, направленной на осуществление такой деятельности (видов такой деятельности) в текущем календарном году, от размера указанной прибыли (в случае наличия чистой прибыли за предшествующий календарный год). Рекомендуемый образец указанной справки приведен в приложении N 6 к настоящему Порядк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существлении деятельности по производству товаров (работ, услуг), предназначенных для граждан из числа категорий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, в соответствии с направлениями деятельности, указанными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6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, в целях создания для таких граждан условий, позволяющих преодолеть или компенсировать ограничения их жизнедеятельности, а также возможностей участвовать наравне с другими гражданами в жизни общества. Рекомендуемый образец представления указанных сведений приведен в приложении N 7 к настоящему Порядку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10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5720"/>
      </w:tblGrid>
      <w:tr>
        <w:trPr/>
        <w:tc>
          <w:tcPr>
            <w:tcW w:w="64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, промышленности и транспорта Республики Коми</w:t>
            </w:r>
          </w:p>
        </w:tc>
      </w:tr>
      <w:tr>
        <w:trPr/>
        <w:tc>
          <w:tcPr>
            <w:tcW w:w="64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уполномоченного органа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: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субъекта малого или среднего предпринимательства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_____________________________________________</w:t>
            </w:r>
          </w:p>
        </w:tc>
      </w:tr>
      <w:tr>
        <w:trPr/>
        <w:tc>
          <w:tcPr>
            <w:tcW w:w="64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______________________________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 О ПРИЗНАНИИ СУБЪЕКТА МАЛОГО ИЛИ СРЕДНЕГО ПРЕДПРИНИМАТЕЛЬСТВА СОЦИАЛЬНЫМ ПРЕДПРИЯТИЕМ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2"/>
      </w:tblGrid>
      <w:tr>
        <w:trPr/>
        <w:tc>
          <w:tcPr>
            <w:tcW w:w="93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несения в Единый государственный реестр юридических лиц (Единый государственный реестр индивидуальных предпринимателей) записи о создании юридического лица (регистрации индивидуального предпринимателя) - "___" ______ ____ г., серия и номер документа, подтверждающего факт внесения записи, - ___________________________________, наименование регистрирующего органа - ____________________________________, ИНН ______________, КПП ____________, дата постановки на учет в налоговом органе - "___" ________ ___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несения сведений в единый реестр субъектов малого и среднего предпринимательства - "___" _____________ _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7717"/>
      </w:tblGrid>
      <w:tr>
        <w:trPr/>
        <w:tc>
          <w:tcPr>
            <w:tcW w:w="97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имеющем право действовать от имени_______________ ((далее - заявитель)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веренности:</w:t>
            </w:r>
          </w:p>
        </w:tc>
        <w:tc>
          <w:tcPr>
            <w:tcW w:w="77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(последнее - при наличии), наименование документа, удостоверяющего личность, номер, дата его выдачи, наименование органа, выдавшего указанный документ, наименование должност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мые виды деятельности заявителя в соответствии с Общероссийским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028" \l "l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классификатор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идов экономической деятельности (ОКВЭД2) с указанием код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Прописываются ОКВЭД из выписк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fd.nalo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только те, по которым осуществлялась деятельност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в отчетном период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Сведения о заявителе __________________________________________________ содержатся в информационно-телекоммуникационной сети "Интернет" по следующему адресу: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фициальный сайт субъекта малого или среднего предпринимательств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 и руководствуясь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21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статьей 24.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. N 209-ФЗ "О развитии малого и среднего предпринимательства в Российской Федерации", Порядком признания субъекта малого или среднего предпринимательства социальным предприятием, утвержденным приказом Минэкономразвития России от 29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9"/>
        <w:gridCol w:w="5689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я 2019 г. N 773,прошу признать</w:t>
            </w:r>
          </w:p>
        </w:tc>
        <w:tc>
          <w:tcPr>
            <w:tcW w:w="56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субъекта малого или среднего предпринимательств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 предприяти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гарантирует, что сведения, представленные им в заявлении и приложенных к нему документах, являются достоверны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усмотренные Порядком признания субъекта малого или среднего предпринимательства социальным предприятием, утвержденным приказом Минэкономразвития России от 29 ноября 2019 г. N 773, прилагаются (на ___ л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__ 2025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500"/>
        <w:gridCol w:w="525"/>
        <w:gridCol w:w="3350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4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ЧЕТ О СОЦИАЛЬНОМ ВОЗДЕЙ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361"/>
        <w:gridCol w:w="4099"/>
      </w:tblGrid>
      <w:tr>
        <w:trPr>
          <w:trHeight w:val="5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го предприят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роблема (потребность потребителя), на решение которой направлена деятельность социального предприят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, на которую направлена деятельность социального предприят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социальной проблемы, которые осуществляет социальное предприятие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(товары, работы, услуги), предлагаемая потребителю социального предприятия (целевой аудитории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2025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5"/>
        <w:gridCol w:w="1500"/>
        <w:gridCol w:w="250"/>
        <w:gridCol w:w="3625"/>
      </w:tblGrid>
      <w:tr>
        <w:trPr/>
        <w:tc>
          <w:tcPr>
            <w:tcW w:w="36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 О ДОЛЕ ДОХОДОВ, ПОЛУЧЕННЫХ ОТ ОСУЩЕСТВЛЕНИЯ ДЕЯТЕЛЬНОСТИ (ВИДОВ ДЕЯТЕЛЬНОСТИ), УКАЗАННОЙ В ПУНКТАХ 2, 3 ИЛИ 4 ЧАСТИ 1 СТАТЬИ 24.1 ФЕДЕРАЛЬНОГО ЗАКОНА ОТ 24 ИЮЛЯ 2007 Г. N 209-ФЗ "О РАЗВИТИИ МАЛОГО И СРЕДНЕГО ПРЕДПРИНИМАТЕЛЬСТВА В РОССИЙСКОЙ ФЕДЕРАЦИИ", ПО ИТОГАМ ПРЕДЫДУЩЕГО КАЛЕНДАРНОГО ГОДА В ОБЩЕМ ОБЪЕМЕ ДОХОДОВ И О ДОЛЕ ПОЛУЧЕННОЙ ЧИСТОЙ ПРИБЫЛИ ЗА ПРЕДШЕСТВУЮЩИЙ КАЛЕНДАРНЫЙ ГОД, НАПРАВЛЕННОЙ НА ОСУЩЕСТВЛЕНИЕ ТАКОЙ ДЕЯТЕЛЬНОСТИ (ВИДОВ ТАКОЙ ДЕЯТЕЛЬНОСТИ) В ТЕКУЩЕМ КАЛЕНДАРНОМ ГОДУ, ОТ РАЗМЕРА УКАЗАННОЙ ПРИБЫЛИ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 от осуществления деятельности (видов деятельности), указанной в пунктах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6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6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7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/>
        <w:t xml:space="preserve"> части 1 статьи 24.1 Федерального закона от 24 июля 2007 г. N 209-ФЗ "О развитии малого и среднего предпринимательства в Российской Федерации", и о расходах на осуществление такой деятельности (видов деятельности) (далее - Федеральный закон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1890"/>
        <w:gridCol w:w="1890"/>
        <w:gridCol w:w="1710"/>
      </w:tblGrid>
      <w:tr>
        <w:trPr/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: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еятельности, указанной в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7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пункте 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еятельности, указанной в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пункте 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еятельности, указанной в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7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пункте 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 от осуществления деятельности, полученных в предыдущем календарном году, рублей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ий объем доходов за 2023 год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осуществления деятельности (видов деятельности), указанной в пунктах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7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7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, полученные в предыдущем календарном году, рубле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соц уязвимым (1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оходов от осуществления деятельности (видов деятельности), указанной в пунктах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7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7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, по итогам предыдущего календарного года в общем объеме доходов, процен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50%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й прибыли, полученной в предшествующем календарном году, рублей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ишем: «Не применимо. ИП применяет (ПСН, УСН, НПД, ЕНВД)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Обязательно заполнение для ОО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сли получен убыток, так и пишем «По итогам 2023 года получен убыток»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рибыли, направленной на осуществление деятельности (видов деятельности), указанной в пунктах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7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7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, в текущем календарном году, рубле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 соц деятельность (1), если применим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чистой прибыли, полученной в предшествующем календарном году, направленной на осуществление деятельности (видов деятельности), указанной в пунктах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7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7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, в текущем календарном году от размера указанной прибыли, процен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50 %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 2025 г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500"/>
        <w:gridCol w:w="250"/>
        <w:gridCol w:w="3625"/>
      </w:tblGrid>
      <w:tr>
        <w:trPr/>
        <w:tc>
          <w:tcPr>
            <w:tcW w:w="43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6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7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7" w:name="_Hlk105677347"/>
      <w:bookmarkEnd w:id="7"/>
      <w:r>
        <w:rPr>
          <w:rFonts w:cs="Times New Roman" w:ascii="Times New Roman" w:hAnsi="Times New Roman"/>
          <w:i/>
          <w:iCs/>
          <w:sz w:val="24"/>
          <w:szCs w:val="24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ОСУЩЕСТВЛЕНИИ ДЕЯТЕЛЬНОСТИ ПО ПРОИЗВОДСТВУ ТОВАРОВ (РАБОТ, УСЛУГ), ПРЕДНАЗНАЧЕННЫХ ДЛЯ ГРАЖДАН ИЗ ЧИСЛА КАТЕГОРИЙ, УКАЗАННЫХ В ПУНКТЕ 1 ЧАСТИ 1 СТАТЬИ 24.1 ФЕДЕРАЛЬНОГО ЗАКОНА ОТ 24 ИЮЛЯ 2007 Г. N 209-ФЗ "О РАЗВИТИИ МАЛОГО И СРЕДНЕГО ПРЕДПРИНИМАТЕЛЬСТВА В РОССИЙСКОЙ ФЕДЕРАЦИИ", В ЦЕЛЯХ СОЗДАНИЯ ДЛЯ НИХ УСЛОВИЙ, ПОЗВОЛЯЮЩИХ ПРЕОДОЛЕТЬ ИЛИ КОМПЕНСИРОВАТЬ ОГРАНИЧЕНИЯ ИХ ЖИЗНЕДЕЯТЕЛЬНОСТИ, А ТАКЖЕ ВОЗМОЖНОСТЕЙ УЧАСТВОВАТЬ НАРАВНЕ С ДРУГИМИ ГРАЖДАНАМИ В ЖИЗНИ ОБЩЕСТВА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щая информация о производимой продукции (товарах, работах, услугах), предназначенной для граждан из числа категорий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/>
        <w:t xml:space="preserve"> части 1 статьи 24.1 Федерального закона от 24 июля 2007 г. N 209-ФЗ "О развитии малого и среднего предпринимательства в Российской Федерации", в целях создания для них условий, позволяющих преодолеть или компенсировать ограничения их жизнедеятельности, а также возможностей участвовать наравне с другими гражданами в жизни общества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8"/>
        <w:gridCol w:w="1577"/>
        <w:gridCol w:w="2861"/>
        <w:gridCol w:w="1850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мый вид продукции (товаров, работ, услуг)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ие производимого вида продукции (товаров, работ, услуг) в соответствии с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пунктом 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 от 24 июля 2007 г. N 209-ФЗ "О развитии малого и среднего предпринимательства в Российской Федерации"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продукции (товаров, работ, услуг) за предшествующий календарный год, рублей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и лица с ограниченными возможностями здоровь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кие и (или) многодетные родители, воспитывающие несовершеннолетних детей, в том числе детей-инвали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 и (или) граждане предпенсионного возраста (в течение пяти лет до наступления возраста, дающего право на страховую пенсию по старости, в том числе назначаемую досрочно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детских домов в возрасте до двадцати трех ле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сужденные к лишению свободы и принудительным работам в период отбывания наказания, и лица, освобожденные из мест лишения свободы и имеющие неснятую или непогашенную судимост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  <w:tr>
        <w:trPr>
          <w:trHeight w:val="865" w:hRule="atLeast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енцы и вынужденные переселенцы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  <w:tr>
        <w:trPr>
          <w:trHeight w:val="795" w:hRule="atLeast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имущие граждан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  <w:tr>
        <w:trPr>
          <w:trHeight w:val="867" w:hRule="atLeast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без определенного места жительства и занят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  <w:tr>
        <w:trPr>
          <w:trHeight w:val="783" w:hRule="atLeast"/>
        </w:trPr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ризнанные нуждающимися в социальном обслуживан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проходившие военную службу, службу в органах внутренних дел, Государственной противопожарной службе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 и принимавшие участие в специальной военной операции на территориях Украины, Донецкой Народной Республики и Луганской Народной Республики с 24 февраля 2022 г., на территориях Запорожской области и Херсонской области с 30 сентября 2022 г. и (или) выполнявшие возложенные на них задачи на указанных территориях в период проведения специальной военной операц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боевых действ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писать услугу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. 1 стр. шаблона, выбираете с п.п. а)-е)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ь прописывается цифро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исание свойств товаров (работ, услуг), способствующих созданию для граждан из числа категорий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 от 24 июля 2007 г. N 209-ФЗ "О развитии малого и среднего предпринимательства в Российской Федерации", условий, позволяющих преодолеть или компенсировать ограничения их жизнедеятельности, а также возможностей участвовать наравне с другими гражданами в жизни общества (в произвольной форме)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 2025 г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3"/>
        <w:gridCol w:w="1500"/>
        <w:gridCol w:w="250"/>
        <w:gridCol w:w="3625"/>
      </w:tblGrid>
      <w:tr>
        <w:trPr/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6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79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8" w:name="_Hlk105677347"/>
      <w:bookmarkEnd w:id="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НО Республики Коми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Центр развития предпринимательства» </w:t>
      </w:r>
    </w:p>
    <w:p>
      <w:pPr>
        <w:pStyle w:val="Normal"/>
        <w:tabs>
          <w:tab w:val="clear" w:pos="720"/>
          <w:tab w:val="left" w:pos="851" w:leader="none"/>
          <w:tab w:val="left" w:pos="10065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рос услуги</w:t>
      </w:r>
    </w:p>
    <w:p>
      <w:pPr>
        <w:pStyle w:val="Normal"/>
        <w:tabs>
          <w:tab w:val="clear" w:pos="720"/>
          <w:tab w:val="left" w:pos="851" w:leader="none"/>
          <w:tab w:val="left" w:pos="10065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0"/>
          <w:szCs w:val="20"/>
        </w:rPr>
        <w:t>Анкетные данные о юридическом лице, индивидуальном предпринимателе, физическом лице, заинтересованном в получении статуса социального предпринимателя, а также получении гранта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5"/>
        <w:gridCol w:w="1701"/>
      </w:tblGrid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обратившегося лиц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/л / ИП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СМСП / ИП на НПД / физ.лицо на НПД / физ.лицо)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(для сотрудника ю/л или ИП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ю/л / ИП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на ЦП. МСП (да/нет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возраст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 деятельности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бизнеса (магазина, торгового павильона и т.п.)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слуги (поддержк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мерам поддержки АНО Республики Коми «Центр развития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содействию в регистрации на ЦП. М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tabs>
          <w:tab w:val="clear" w:pos="720"/>
          <w:tab w:val="left" w:pos="10490" w:leader="none"/>
        </w:tabs>
        <w:ind w:left="-709" w:right="-376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*Я подтверждаю, что предоставленные мною данные являются достоверными, и не возражаю против проведения проверки достоверности и полноты, предоставленных мною сведений.</w:t>
      </w:r>
    </w:p>
    <w:p>
      <w:pPr>
        <w:pStyle w:val="Style15"/>
        <w:tabs>
          <w:tab w:val="clear" w:pos="720"/>
          <w:tab w:val="left" w:pos="8931" w:leader="none"/>
          <w:tab w:val="left" w:pos="10632" w:leader="none"/>
        </w:tabs>
        <w:ind w:left="-709" w:right="-376" w:hanging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*Настоящим даю согласие АНО Республики Коми «Центр развития предпринимательства» (место нахо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ждения: ул. Ленина, д. 74, г. Сыктывкар, Республика Коми, Россия, 167000) (далее — Оператор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) на обработку своих персональных данных, в том числе с использованием средств автоматизации. Согласие дается на обработку изображения и любых персональных данных, не являющиеся специальными или биометрическими, в соответствии с Положением обработки персональных данных Оператора и </w:t>
      </w:r>
      <w:r>
        <w:rPr>
          <w:rFonts w:cs="Times New Roman" w:ascii="Times New Roman" w:hAnsi="Times New Roman"/>
          <w:bCs/>
          <w:sz w:val="18"/>
          <w:szCs w:val="18"/>
          <w:shd w:fill="FFFFFF" w:val="clear"/>
          <w:vertAlign w:val="superscript"/>
        </w:rPr>
        <w:t>Федеральным законом «О персональных данных» от 27.07.2006 N 152-ФЗ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, с правом передачи персональных данных третьим лицам. Третьи лица обрабатывают предоставленные персональные данные по поручению Оператора, если они являются органами государственной и муниципально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власти, юридическим или физическим лицом, деятельность которых прямо или косвенно связана с поддержкой и оказанием услуг СМСП и лицам, планирующих осуществление предпринимательской деятельности.</w:t>
      </w:r>
    </w:p>
    <w:p>
      <w:pPr>
        <w:pStyle w:val="Style15"/>
        <w:tabs>
          <w:tab w:val="clear" w:pos="720"/>
          <w:tab w:val="left" w:pos="10490" w:leader="none"/>
          <w:tab w:val="left" w:pos="10632" w:leader="none"/>
        </w:tabs>
        <w:ind w:left="-709" w:right="-376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*Настоящим, во исполнение требований Федерального закона от 13.03.2006 № 38-ФЗ «О рекламе» (с изменениями и дополнениями) свободно, своей волей и в своем интересе я выражаю согласие на получение информации и разрешаю Оператору осуществлять в мой адрес рассылки посредством информационно-коммуникационных сервисов, а также иные виды рассылок и уведомлений с использованием любых средств связи с информацией: о деятельности Оператора, о мерах поддержки, предоставляемых предпринимателям. Настоящее Согласие признается мной и Оператором моим письменным согласием на получение информационной рассылки, данным согласно статье 18 Федерального закона от 13.03.2006 № 38-ФЗ «О рекламе».</w:t>
      </w:r>
    </w:p>
    <w:p>
      <w:pPr>
        <w:pStyle w:val="Style15"/>
        <w:tabs>
          <w:tab w:val="clear" w:pos="720"/>
          <w:tab w:val="left" w:pos="10632" w:leader="none"/>
        </w:tabs>
        <w:ind w:left="-709" w:right="-376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*Согласие действует с даты подписания до дня отзыва согласия в письменном виде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4820" w:leader="none"/>
          <w:tab w:val="left" w:pos="6804" w:leader="none"/>
        </w:tabs>
        <w:spacing w:lineRule="auto" w:line="240" w:before="0" w:after="0"/>
        <w:ind w:left="-567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  <w:highlight w:val="lightGray"/>
        </w:rPr>
        <w:t>____.______. 2025 г.</w:t>
        <w:tab/>
        <w:t>________________________</w:t>
        <w:tab/>
        <w:t>_______________</w:t>
      </w:r>
      <w:r>
        <w:rPr>
          <w:b/>
          <w:sz w:val="28"/>
          <w:szCs w:val="28"/>
          <w:highlight w:val="lightGray"/>
        </w:rPr>
        <w:t>*</w:t>
      </w:r>
      <w:r>
        <w:rPr>
          <w:sz w:val="20"/>
          <w:szCs w:val="20"/>
          <w:highlight w:val="lightGray"/>
        </w:rPr>
        <w:tab/>
        <w:t>___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5529" w:leader="none"/>
          <w:tab w:val="left" w:pos="7655" w:leader="none"/>
        </w:tabs>
        <w:spacing w:lineRule="auto" w:line="240" w:before="0" w:after="0"/>
        <w:ind w:firstLine="2835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олжность</w:t>
        <w:tab/>
        <w:t>подпись</w:t>
        <w:tab/>
        <w:t>фамилия и инициалы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Акт оказания услуги</w:t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(к Запросу услуги от «___» _______________ 2025 года)</w:t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049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казанной услуги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мерам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содействию в регистрации на ЦП. М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ответственный за консультаци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21" w:leader="none"/>
                <w:tab w:val="left" w:pos="851" w:leader="none"/>
              </w:tabs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инноваций социальной сфер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сотрудника Центра, проводившего консультаци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содержание вопроса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оддержки Центра: получение статуса соц. предпринимателя, условия получения грантов – соц. предпринимателем, молодым предпринимателе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ind w:left="-567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Услугу (поддержку) получил, претензий не имею:</w:t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ind w:left="-567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*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left" w:pos="4820" w:leader="none"/>
          <w:tab w:val="left" w:pos="6946" w:leader="none"/>
        </w:tabs>
        <w:spacing w:lineRule="auto" w:line="240" w:before="0" w:after="0"/>
        <w:ind w:left="-567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____.____. 2025 г.</w:t>
        <w:tab/>
        <w:t>________________________</w:t>
        <w:tab/>
        <w:t>_______________</w:t>
        <w:tab/>
        <w:t>__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5529" w:leader="none"/>
          <w:tab w:val="left" w:pos="7655" w:leader="none"/>
        </w:tabs>
        <w:spacing w:lineRule="auto" w:line="240" w:before="0" w:after="0"/>
        <w:ind w:left="-567" w:firstLine="2835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олжность</w:t>
        <w:tab/>
        <w:t>подпись</w:t>
        <w:tab/>
        <w:t>фамилия и инициалы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уга (поддержка) оказана: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left" w:pos="4820" w:leader="none"/>
          <w:tab w:val="left" w:pos="6946" w:leader="none"/>
        </w:tabs>
        <w:spacing w:lineRule="auto" w:line="240" w:before="0" w:after="0"/>
        <w:ind w:left="-567" w:hanging="0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____. ____. 2025 г.</w:t>
        <w:tab/>
        <w:t>_________________________</w:t>
        <w:tab/>
        <w:t>_______________</w:t>
        <w:tab/>
        <w:t>__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5529" w:leader="none"/>
          <w:tab w:val="left" w:pos="7655" w:leader="none"/>
        </w:tabs>
        <w:spacing w:lineRule="auto" w:line="240" w:before="0" w:after="0"/>
        <w:ind w:left="-567" w:firstLine="2127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олжность сотрудника Центра</w:t>
        <w:tab/>
        <w:t>подпись</w:t>
        <w:tab/>
        <w:t>фамилия и инициалы</w:t>
      </w:r>
    </w:p>
    <w:sectPr>
      <w:type w:val="nextPage"/>
      <w:pgSz w:w="12240" w:h="15840"/>
      <w:pgMar w:left="1701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fd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54:00Z</dcterms:created>
  <dc:creator>Оксана Залетова</dc:creator>
  <dc:description/>
  <cp:keywords/>
  <dc:language>en-US</dc:language>
  <cp:lastModifiedBy>User</cp:lastModifiedBy>
  <cp:lastPrinted>2021-01-28T15:23:00Z</cp:lastPrinted>
  <dcterms:modified xsi:type="dcterms:W3CDTF">2025-03-19T14:39:00Z</dcterms:modified>
  <cp:revision>17</cp:revision>
  <dc:subject/>
  <dc:title/>
</cp:coreProperties>
</file>