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ЗНАНИЯ СУБЪЕКТА МАЛОГО ИЛИ СРЕДНЕГО ПРЕДПРИНИМАТЕЛЬСТВА СОЦИАЛЬНЫМ ПРЕДПРИЯТИЕМ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АТЕГОРИИ</w:t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устанавливает правила признания субъекта малого или среднего предпринимательства (далее также - заявитель) социальным предприятием.</w:t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highlight w:val="yellow"/>
          <w:rFonts w:cs="Times New Roman" w:ascii="Times New Roman" w:hAnsi="Times New Roman"/>
        </w:rPr>
        <w:instrText xml:space="preserve"> HYPERLINK "https://normativ.kontur.ru/document?moduleid=1&amp;documentid=351980" \l "l682"</w:instrText>
      </w:r>
      <w:r>
        <w:rPr>
          <w:rStyle w:val="InternetLink"/>
          <w:sz w:val="24"/>
          <w:u w:val="single"/>
          <w:szCs w:val="24"/>
          <w:highlight w:val="yellow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Пункт </w:t>
      </w:r>
      <w:r>
        <w:rPr>
          <w:rStyle w:val="InternetLink"/>
          <w:sz w:val="24"/>
          <w:u w:val="single"/>
          <w:szCs w:val="24"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yellow"/>
        </w:rPr>
        <w:t>4 части 1 статьи 24.1 Федерального закона (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атегория):</w:t>
      </w:r>
    </w:p>
    <w:p>
      <w:pPr>
        <w:pStyle w:val="Normal"/>
        <w:shd w:fill="FFFFFF" w:val="clear"/>
        <w:spacing w:lineRule="auto" w:line="240" w:before="0" w:after="10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ъект малого или среднего предпринимательства осуществляет деятельность, направленную на достижение общественно полезных целей и способствующую решению социальных проблем общества, при условии, что доля доходов от осуществления такой деятельности (видов такой деятельности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итогам предыдущего календарного года составляет не менее пятидесяти процентов в общем объеме доходов субъекта малого или среднего предпринимательства, а доля полученной субъектом малого или среднего предпринимательства чистой прибыли за предшествующий календарный год, направленная на осуществление такой деятельности (видов такой деятельности) в текущем календарном году, составляет не менее пятидесяти процентов от размера указанной прибыли (в случае наличия чистой прибыли за предшествующий календарный год)</w:t>
      </w:r>
      <w:r>
        <w:rPr>
          <w:rFonts w:cs="Times New Roman" w:ascii="Times New Roman" w:hAnsi="Times New Roman"/>
          <w:color w:val="000000"/>
          <w:sz w:val="24"/>
          <w:szCs w:val="24"/>
        </w:rPr>
        <w:t>, из числа следующих видов деятельнос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dst223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оказанию психолого-педагогических и иных услуг, направленных на укрепление семьи, обеспечение семейного воспитания детей и поддержку материнства и дет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dst224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организации отдыха и оздоровления де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dst225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оказанию услуг в сфере дошкольного образования и общего образования, дополнительного образования де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dst226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оказанию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dst227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обучению работников и добровольцев (волонтеров) социально ориентированных некоммерческих организаций, направленному на повышение качества предоставления услуг такими организаци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dst228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культурно-просветительская деятельность (в том числе деятельность частных музеев, театров, библиотек, архивов, школ-студий, творческих мастерских, ботанических и зоологических садов, домов культуры, домов народного творчества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dst2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 оказанию услуг, направленных на развитие межнационального сотрудничества, сохранение и защиту самобытности, культуры, языков и традиций народов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dst230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выпуск периодических печатных изданий и книжной продукции, связанной с образованием, наукой и культурой, включенных в утвержденный Правительством Российской Федерации перечень 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десять процентов.</w:t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 малого или среднего предпринимательства в целях признания его социальным предприятие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ставляет 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изнании субъекта малого или среднего предпринимательства социальным предприятием (далее - заявление), подписанное заявителем - индивидуальным предпринимателем, руководителем заявителя - юридического лица либо иным лицом, которое в силу закона, иного правового акта или учредительного документа юридического лица уполномочено выступать от имени юридического лица, или подписанное уполномоченным заявителем лицом, действующим на основании доверенности (далее - уполномоченное лицо заявителя). Рекомендуемый образец заявления приведен в приложении N 1 к настоящему Порядк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социальном воздейств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у о доле доходов, полученных заявителем от осуществления деятельности (видов такой деятельности), указанной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7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части 1 статьи 24.1 Федерального закона, по итогам предыдущего календарного года в общем объеме доходов и о доле полученной заявителем чистой прибыли за предшествующий календарный год, направленной на осуществление такой деятельности (видов такой деятельности) в текущем календарном году, от размера указанной прибыли (в случае наличия чистой прибыли за предшествующий календарный год). Рекомендуемый образец указанной справки приведен в приложении N 6 к настоящему Порядк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б осуществлении деятельности из числа видов деятельности, указанных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7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ункте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части 1 статьи 24.1 Федерального закона, направленной на достижение общественно полезных целей, способствующих решению социальных проблем общества. Рекомендуемый образец представления указанных сведений приведен в приложении N 8 к настоящему Порядк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документы, установленные субъектом Российской Федерации, в случае реализации им полномочия, предусмотренного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7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частью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татьи 24.1 Федерального закона (для субъектов малого или среднего предпринимательства, осуществляющих деятельность в соответствии с условиями, предусмотренными частью 2 статьи 24.1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0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орядку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а малого ил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ым предприятие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"__" _________ N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5720"/>
      </w:tblGrid>
      <w:tr>
        <w:trPr/>
        <w:tc>
          <w:tcPr>
            <w:tcW w:w="64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, промышленности и транспорта Республики Коми</w:t>
            </w:r>
          </w:p>
        </w:tc>
      </w:tr>
      <w:tr>
        <w:trPr/>
        <w:tc>
          <w:tcPr>
            <w:tcW w:w="64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уполномоченного органа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: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субъекта малого или среднего предпринимательства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_____________________________________________</w:t>
            </w:r>
          </w:p>
        </w:tc>
      </w:tr>
      <w:tr>
        <w:trPr/>
        <w:tc>
          <w:tcPr>
            <w:tcW w:w="64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 ______________________________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 О ПРИЗНАНИИ СУБЪЕКТА МАЛОГО ИЛИ СРЕДНЕГО ПРЕДПРИНИМАТЕЛЬСТВА СОЦИАЛЬНЫМ ПРЕДПРИЯТИЕМ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2"/>
      </w:tblGrid>
      <w:tr>
        <w:trPr/>
        <w:tc>
          <w:tcPr>
            <w:tcW w:w="93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1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субъекта малого или среднего предпринимательств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несения в Единый государственный реестр юридических лиц (Единый государственный реестр индивидуальных предпринимателей) записи о создании юридического лица (регистрации индивидуального предпринимателя) - "___" ______ ____ г., серия и номер документа, подтверждающего факт внесения записи, - ___________________________________, наименование регистрирующего органа - ____________________________________, ИНН ______________, КПП ____________, дата постановки на учет в налоговом органе - "___" ________ ___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несения сведений в единый реестр субъектов малого и среднего предпринимательства - "___" _____________ _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7717"/>
      </w:tblGrid>
      <w:tr>
        <w:trPr/>
        <w:tc>
          <w:tcPr>
            <w:tcW w:w="97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имеющем право действовать от имени_______________ ((далее - заявитель)</w:t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веренности:</w:t>
            </w:r>
          </w:p>
        </w:tc>
        <w:tc>
          <w:tcPr>
            <w:tcW w:w="77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(последнее - при наличии), наименование документа, удостоверяющего личность, номер, дата его выдачи, наименование органа, выдавшего указанный документ, наименование должност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емые виды деятельности заявителя в соответствии с Общероссийским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028" \l "l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классификатор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идов экономической деятельности (ОКВЭД2) с указанием кодов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Прописываются ОКВЭД из выписк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ofd.nalo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только те, по которым осуществлялась деятельност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в отчетном период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Сведения о заявителе __________________________________________________ содержатся в информационно-телекоммуникационной сети "Интернет" по следующему адресу: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фициальный сайт субъекта малого или среднего предпринимательств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 и руководствуясь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21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статьей 24.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. N 209-ФЗ "О развитии малого и среднего предпринимательства в Российской Федерации", Порядком признания субъекта малого или среднего предпринимательства социальным предприятием, утвержденным приказом Минэкономразвития России от 29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9"/>
        <w:gridCol w:w="5689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я 2019 г. N 773,прошу признать</w:t>
            </w:r>
          </w:p>
        </w:tc>
        <w:tc>
          <w:tcPr>
            <w:tcW w:w="56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субъекта малого или среднего предпринимательств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м предприяти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гарантирует, что сведения, представленные им в заявлении и приложенных к нему документах, являются достоверны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усмотренные Порядком признания субъекта малого или среднего предпринимательства социальным предприятием, утвержденным приказом Минэкономразвития России от 29 ноября 2019 г. N 773, прилагаются (на ___ л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__ 2025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500"/>
        <w:gridCol w:w="525"/>
        <w:gridCol w:w="3350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(руководитель юридического лица)/Уполномоченное лицо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948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орядку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а малого ил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ым предприятие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"__" _________ N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ТЧЕТ О СОЦИАЛЬНОМ ВОЗДЕЙ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361"/>
        <w:gridCol w:w="4099"/>
      </w:tblGrid>
      <w:tr>
        <w:trPr>
          <w:trHeight w:val="5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социального предприят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роблема (потребность потребителя), на решение которой направлена деятельность социального предприят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, на которую направлена деятельность социального предприятия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социальной проблемы, которые осуществляет социальное предприятие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(товары, работы, услуги), предлагаемая потребителю социального предприятия (целевой аудитории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 2025 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5"/>
        <w:gridCol w:w="1500"/>
        <w:gridCol w:w="250"/>
        <w:gridCol w:w="3625"/>
      </w:tblGrid>
      <w:tr>
        <w:trPr/>
        <w:tc>
          <w:tcPr>
            <w:tcW w:w="36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(руководитель юридического лица)/Уполномоченное лицо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орядку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а малого ил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ым предприятие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"__" _________ N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РАВКА О ДОЛЕ ДОХОДОВ, ПОЛУЧЕННЫХ ОТ ОСУЩЕСТВЛЕНИЯ ДЕЯТЕЛЬНОСТИ (ВИДОВ ДЕЯТЕЛЬНОСТИ), УКАЗАННОЙ В ПУНКТАХ 2, 3 ИЛИ 4 ЧАСТИ 1 СТАТЬИ 24.1 ФЕДЕРАЛЬНОГО ЗАКОНА ОТ 24 ИЮЛЯ 2007 Г. N 209-ФЗ "О РАЗВИТИИ МАЛОГО И СРЕДНЕГО ПРЕДПРИНИМАТЕЛЬСТВА В РОССИЙСКОЙ ФЕДЕРАЦИИ", ПО ИТОГАМ ПРЕДЫДУЩЕГО КАЛЕНДАРНОГО ГОДА В ОБЩЕМ ОБЪЕМЕ ДОХОДОВ И О ДОЛЕ ПОЛУЧЕННОЙ ЧИСТОЙ ПРИБЫЛИ ЗА ПРЕДШЕСТВУЮЩИЙ КАЛЕНДАРНЫЙ ГОД, НАПРАВЛЕННОЙ НА ОСУЩЕСТВЛЕНИЕ ТАКОЙ ДЕЯТЕЛЬНОСТИ (ВИДОВ ТАКОЙ ДЕЯТЕЛЬНОСТИ) В ТЕКУЩЕМ КАЛЕНДАРНОМ ГОДУ, ОТ РАЗМЕРА УКАЗАННОЙ ПРИБЫЛИ</w:t>
      </w:r>
    </w:p>
    <w:p>
      <w:pPr>
        <w:pStyle w:val="Normal"/>
        <w:widowControl w:val="false"/>
        <w:autoSpaceDE w:val="false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 от осуществления деятельности (видов деятельности), указанной в пунктах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6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6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351980" \l "l67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части 1 статьи 24.1 Федерального закона от 24 июля 2007 г. N 209-ФЗ "О развитии малого и среднего предпринимательства в Российской Федерации", и о расходах на осуществление такой деятельности (видов деятельности) (далее - Федеральный закон)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529"/>
        <w:gridCol w:w="1852"/>
        <w:gridCol w:w="171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: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еятельности, указанной в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7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пункте 2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еятельности, указанной в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8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пункте 3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деятельности, указанной в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73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пункте 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 от осуществления деятельности, полученных в предыдущем календарном году,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казывается объем доходов за 2023 год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осуществления деятельности (видов деятельности), указанной в пунктах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7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8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73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, полученные в предыдущем календарном году, рублей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соц деятельности (1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оходов от осуществления деятельности (видов деятельности), указанной в пунктах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7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8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73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, по итогам предыдущего календарного года в общем объеме доходов, проценто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лжно быть не менее 50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й прибыли, полученной в предшествующем календарном году, рублей</w:t>
            </w:r>
          </w:p>
        </w:tc>
        <w:tc>
          <w:tcPr>
            <w:tcW w:w="5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ишем: «Не применимо. ИП применяет (ПСН, УСН, НПД, ЕНВД)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Обязательно заполнение для ОО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сли получен убыток, так и пишем «По итогам 2023 года получен убыток»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рибыли, направленной на осуществление деятельности (видов деятельности), указанной в пунктах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7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8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73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, в текущем календарном году, рублей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 соц деятельность (1), если применимо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чистой прибыли, полученной в предшествующем календарном году, направленной на осуществление деятельности (видов деятельности), указанной в пунктах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7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68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980" \l "l673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1 статьи 24.1 Федерального закона, в текущем календарном году от размера указанной прибыли, проценто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лжно быть не менее 5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 2025 г.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500"/>
        <w:gridCol w:w="250"/>
        <w:gridCol w:w="3625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(руководитель юридического лица)/Уполномоченное лицо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6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93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Порядку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убъекта малого или 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циальным предприятие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инэкономразвития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"__" _________ N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ОСУЩЕСТВЛЕНИИ ДЕЯТЕЛЬНОСТИ, НАПРАВЛЕННОЙ НА ДОСТИЖЕНИЕ ОБЩЕСТВЕННО ПОЛЕЗНЫХ ЦЕЛЕЙ И СПОСОБСТВУЮЩЕЙ РЕШЕНИЮ СОЦИАЛЬНЫХ ПРОБЛЕМ ОБЩЕСТВА В СООТВЕТСТВИИ С ПУНКТОМ 4 ЧАСТИ 1 СТАТЬИ 24.1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4"/>
        <w:gridCol w:w="3060"/>
        <w:gridCol w:w="1710"/>
      </w:tblGrid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в соответствии с Общероссийским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normativ.kontur.ru/document?moduleid=1&amp;documentid=351028" \l "l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классификатором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ов экономической деятельности (ОКВЭД2) с указанием кодо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продукции (товаров, работ, услуг), рублей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казанию психолого-педагогических и иных услуг, направленных на укрепление семьи, обеспечение семейного воспитания детей и поддержку материнства и дет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ВЭД и его наименова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казывается выручка за 2023 год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рганизации отдыха и оздоровле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ВЭД и его наименова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казывается выручка за 2023 год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казанию услуг в сфере дошкольного образования и общего образования, дополнительного образования дете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ВЭД и его наименова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казывается выручка за 2023 год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казанию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ВЭД и его наименова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казывается выручка за 2023 год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бучению работников и добровольцев (волонтеров) социально ориентированных некоммерческих организаций, направленному на повышение качества предоставления услуг такими организац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ВЭД и его наименова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казывается выручка за 2023 год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просветительская деятельность (в том числе деятельность частных музеев, театров, библиотек, архивов, школ-студий, творческих мастерских, ботанических и зоологических садов, домов культуры, домов народного творчеств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ВЭД и его наименова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казывается выручка за 2023 год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казанию услуг, направленных на развитие межнационального сотрудничества, сохранение и защиту самобытности, культуры, языков и традиций народо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ВЭД и его наименова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казывается выручка за 2023 год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ериодических печатных изданий и книжной продукции, связанной с образованием, наукой и культурой, включенных в утвержденный Правительством Российской Федерации перечень 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десять процент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ВЭД и его наименова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казывается выручка за 2023 год</w:t>
            </w:r>
          </w:p>
        </w:tc>
      </w:tr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реализации книжной продукции для детей и юношества, учебной, просветительской и справочной литератур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ВЭД и его наименова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казывается выручка за 2023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 2025 г.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500"/>
        <w:gridCol w:w="250"/>
        <w:gridCol w:w="3625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(руководитель юридического лица)/Уполномоченное лицо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6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93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АНО Республики Коми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Центр развития предпринимательства» </w:t>
      </w:r>
    </w:p>
    <w:p>
      <w:pPr>
        <w:pStyle w:val="Normal"/>
        <w:tabs>
          <w:tab w:val="clear" w:pos="720"/>
          <w:tab w:val="left" w:pos="851" w:leader="none"/>
          <w:tab w:val="left" w:pos="10065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рос услуги</w:t>
      </w:r>
    </w:p>
    <w:p>
      <w:pPr>
        <w:pStyle w:val="Normal"/>
        <w:tabs>
          <w:tab w:val="clear" w:pos="720"/>
          <w:tab w:val="left" w:pos="851" w:leader="none"/>
          <w:tab w:val="left" w:pos="10065" w:leader="none"/>
        </w:tabs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sz w:val="20"/>
          <w:szCs w:val="20"/>
        </w:rPr>
        <w:t>Анкетные данные о юридическом лице, индивидуальном предпринимателе, физическом лице, заинтересованном в получении статуса социального предпринимателя, а также получении гранта</w:t>
      </w:r>
    </w:p>
    <w:p>
      <w:pPr>
        <w:pStyle w:val="Normal"/>
        <w:spacing w:lineRule="auto" w:line="240"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5"/>
        <w:gridCol w:w="1701"/>
      </w:tblGrid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обратившегося лиц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ю/л / ИП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СМСП / ИП на НПД / физ.лицо на НПД / физ.лицо)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(для сотрудника ю/л или ИП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ю/л / ИП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на ЦП. МСП (да/нет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 возраст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ный пункт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ера деятельности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бизнеса (магазина, торгового павильона и т.п.):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услуги (поддержк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мерам поддержки АНО Республики Коми «Центр развития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содействию в регистрации на ЦП. М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tabs>
          <w:tab w:val="clear" w:pos="720"/>
          <w:tab w:val="left" w:pos="10490" w:leader="none"/>
        </w:tabs>
        <w:ind w:left="-709" w:right="-376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*Я подтверждаю, что предоставленные мною данные являются достоверными, и не возражаю против проведения проверки достоверности и полноты, предоставленных мною сведений.</w:t>
      </w:r>
    </w:p>
    <w:p>
      <w:pPr>
        <w:pStyle w:val="Style15"/>
        <w:tabs>
          <w:tab w:val="clear" w:pos="720"/>
          <w:tab w:val="left" w:pos="8931" w:leader="none"/>
          <w:tab w:val="left" w:pos="10632" w:leader="none"/>
        </w:tabs>
        <w:ind w:left="-709" w:right="-376" w:hanging="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*Настоящим даю согласие АНО Республики Коми «Центр развития предпринимательства» (место нахо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ждения: ул. Ленина, д. 74, г. Сыктывкар, Республика Коми, Россия, 167000) (далее — Оператор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) на обработку своих персональных данных, в том числе с использованием средств автоматизации. Согласие дается на обработку изображения и любых персональных данных, не являющиеся специальными или биометрическими, в соответствии с Положением обработки персональных данных Оператора и </w:t>
      </w:r>
      <w:r>
        <w:rPr>
          <w:rFonts w:cs="Times New Roman" w:ascii="Times New Roman" w:hAnsi="Times New Roman"/>
          <w:bCs/>
          <w:sz w:val="18"/>
          <w:szCs w:val="18"/>
          <w:shd w:fill="FFFFFF" w:val="clear"/>
          <w:vertAlign w:val="superscript"/>
        </w:rPr>
        <w:t>Федеральным законом «О персональных данных» от 27.07.2006 N 152-ФЗ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, с правом передачи персональных данных третьим лицам. Третьи лица обрабатывают предоставленные персональные данные по поручению Оператора, если они являются органами государственной и муниципально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власти, юридическим или физическим лицом, деятельность которых прямо или косвенно связана с поддержкой и оказанием услуг СМСП и лицам, планирующих осуществление предпринимательской деятельности.</w:t>
      </w:r>
    </w:p>
    <w:p>
      <w:pPr>
        <w:pStyle w:val="Style15"/>
        <w:tabs>
          <w:tab w:val="clear" w:pos="720"/>
          <w:tab w:val="left" w:pos="10490" w:leader="none"/>
          <w:tab w:val="left" w:pos="10632" w:leader="none"/>
        </w:tabs>
        <w:ind w:left="-709" w:right="-376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*Настоящим, во исполнение требований Федерального закона от 13.03.2006 № 38-ФЗ «О рекламе» (с изменениями и дополнениями) свободно, своей волей и в своем интересе я выражаю согласие на получение информации и разрешаю Оператору осуществлять в мой адрес рассылки посредством информационно-коммуникационных сервисов, а также иные виды рассылок и уведомлений с использованием любых средств связи с информацией: о деятельности Оператора, о мерах поддержки, предоставляемых предпринимателям. Настоящее Согласие признается мной и Оператором моим письменным согласием на получение информационной рассылки, данным согласно статье 18 Федерального закона от 13.03.2006 № 38-ФЗ «О рекламе».</w:t>
      </w:r>
    </w:p>
    <w:p>
      <w:pPr>
        <w:pStyle w:val="Style15"/>
        <w:tabs>
          <w:tab w:val="clear" w:pos="720"/>
          <w:tab w:val="left" w:pos="10632" w:leader="none"/>
        </w:tabs>
        <w:ind w:left="-709" w:right="-376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*Согласие действует с даты подписания до дня отзыва согласия в письменном виде.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4820" w:leader="none"/>
          <w:tab w:val="left" w:pos="6804" w:leader="none"/>
        </w:tabs>
        <w:spacing w:lineRule="auto" w:line="240" w:before="0" w:after="0"/>
        <w:ind w:left="-567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  <w:highlight w:val="lightGray"/>
        </w:rPr>
        <w:t>____.______. 2025 г.</w:t>
        <w:tab/>
        <w:t>________________________</w:t>
        <w:tab/>
        <w:t>_______________</w:t>
      </w:r>
      <w:r>
        <w:rPr>
          <w:b/>
          <w:sz w:val="28"/>
          <w:szCs w:val="28"/>
          <w:highlight w:val="lightGray"/>
        </w:rPr>
        <w:t>*</w:t>
      </w:r>
      <w:r>
        <w:rPr>
          <w:sz w:val="20"/>
          <w:szCs w:val="20"/>
          <w:highlight w:val="lightGray"/>
        </w:rPr>
        <w:tab/>
        <w:t>________________________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5529" w:leader="none"/>
          <w:tab w:val="left" w:pos="7655" w:leader="none"/>
        </w:tabs>
        <w:spacing w:lineRule="auto" w:line="240" w:before="0" w:after="0"/>
        <w:ind w:firstLine="2835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олжность</w:t>
        <w:tab/>
        <w:t>подпись</w:t>
        <w:tab/>
        <w:t>фамилия и инициалы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Акт оказания услуги</w:t>
      </w:r>
    </w:p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>(к Запросу услуги от «___» _______________ 2025 года)</w:t>
      </w:r>
    </w:p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049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969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казанной услуги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мерам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по содействию в регистрации на ЦП. М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ответственный за консультаци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21" w:leader="none"/>
                <w:tab w:val="left" w:pos="851" w:leader="none"/>
              </w:tabs>
              <w:spacing w:before="0" w:after="0"/>
              <w:ind w:left="0" w:hanging="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инноваций социальной сфер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сотрудника Центра, проводившего консультацию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содержание вопроса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1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оддержки Центра: получение статуса соц. предпринимателя, условия получения грантов – соц. предпринимателем, молодым предпринимателем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ind w:left="-567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Услугу (поддержку) получил, претензий не имею:</w:t>
      </w:r>
    </w:p>
    <w:p>
      <w:pPr>
        <w:pStyle w:val="Normal"/>
        <w:widowControl w:val="false"/>
        <w:tabs>
          <w:tab w:val="clear" w:pos="720"/>
          <w:tab w:val="left" w:pos="321" w:leader="none"/>
          <w:tab w:val="left" w:pos="851" w:leader="none"/>
        </w:tabs>
        <w:spacing w:lineRule="auto" w:line="240" w:before="0" w:after="0"/>
        <w:ind w:left="-567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*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left" w:pos="4820" w:leader="none"/>
          <w:tab w:val="left" w:pos="6946" w:leader="none"/>
        </w:tabs>
        <w:spacing w:lineRule="auto" w:line="240" w:before="0" w:after="0"/>
        <w:ind w:left="-567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____.____. 2025 г.</w:t>
        <w:tab/>
        <w:t>________________________</w:t>
        <w:tab/>
        <w:t>_______________</w:t>
        <w:tab/>
        <w:t>_______________________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5529" w:leader="none"/>
          <w:tab w:val="left" w:pos="7655" w:leader="none"/>
        </w:tabs>
        <w:spacing w:lineRule="auto" w:line="240" w:before="0" w:after="0"/>
        <w:ind w:left="-567" w:firstLine="2835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олжность</w:t>
        <w:tab/>
        <w:t>подпись</w:t>
        <w:tab/>
        <w:t>фамилия и инициалы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уга (поддержка) оказана: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701" w:leader="none"/>
          <w:tab w:val="left" w:pos="4820" w:leader="none"/>
          <w:tab w:val="left" w:pos="6946" w:leader="none"/>
        </w:tabs>
        <w:spacing w:lineRule="auto" w:line="240" w:before="0" w:after="0"/>
        <w:ind w:left="-567" w:hanging="0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____. ____. 2025 г.</w:t>
        <w:tab/>
        <w:t>_________________________</w:t>
        <w:tab/>
        <w:t>_______________</w:t>
        <w:tab/>
        <w:t>_______________________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5529" w:leader="none"/>
          <w:tab w:val="left" w:pos="7655" w:leader="none"/>
        </w:tabs>
        <w:spacing w:lineRule="auto" w:line="240" w:before="0" w:after="0"/>
        <w:ind w:left="-567" w:firstLine="2127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Должность сотрудника Центра</w:t>
        <w:tab/>
        <w:t>подпись</w:t>
        <w:tab/>
        <w:t>фамилия и инициалы</w:t>
      </w:r>
    </w:p>
    <w:sectPr>
      <w:type w:val="nextPage"/>
      <w:pgSz w:w="12240" w:h="15840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0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fd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3:54:00Z</dcterms:created>
  <dc:creator>Оксана Залетова</dc:creator>
  <dc:description/>
  <cp:keywords/>
  <dc:language>en-US</dc:language>
  <cp:lastModifiedBy>User</cp:lastModifiedBy>
  <cp:lastPrinted>2021-04-08T17:26:00Z</cp:lastPrinted>
  <dcterms:modified xsi:type="dcterms:W3CDTF">2025-03-19T06:49:00Z</dcterms:modified>
  <cp:revision>12</cp:revision>
  <dc:subject/>
  <dc:title/>
</cp:coreProperties>
</file>