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4 февраля 2025 год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16" w:before="0" w:after="200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№</w:t>
            </w: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zh-CN"/>
              </w:rPr>
              <w:t>72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б утверждении уставов казачьих обществ, создаваем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действующих) на территории муниципального округа «Воркута» Республики Коми </w:t>
      </w:r>
    </w:p>
    <w:p>
      <w:pPr>
        <w:pStyle w:val="TextBodyIndent"/>
        <w:ind w:left="0" w:right="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5.12.2005 № 154-ФЗ «О государственной службе российского казачества», пунктом 3.2 Указа Президента Российской Федерации от 15.06.1992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от 06.04.2020 № 45 «Об утверждении Типового положения о согласовании и утверждении уставов казачьих обществ», статьями 11, 14, 35 Устава муниципального округа «Воркута» Республики Коми, Совет муниципального округа «Воркута» решил: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1. Утвердить Положение об утверждении уставов казачьих обществ, создаваемых (действующих) на территории муниципального округа «Воркута» Республики Коми, согласно приложению к настоящему решению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решение Совета муниципального образования городского округа «Воркута» от 16.06.2021 № 160 «О Порядке утверждения уставов казачьих обществ на территории муниципального образования городского округа «Воркута»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руга «Воркута»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М.Б. Герт</w:t>
      </w:r>
    </w:p>
    <w:p>
      <w:pPr>
        <w:pStyle w:val="TextBodyIndent"/>
        <w:ind w:left="-142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4"/>
          <w:szCs w:val="24"/>
        </w:rPr>
        <w:t>Врио главы муниципального округа «Воркута»                                                               Л.И. Сметанин</w:t>
      </w:r>
    </w:p>
    <w:p>
      <w:pPr>
        <w:pStyle w:val="Normal"/>
        <w:suppressAutoHyphens w:val="false"/>
        <w:spacing w:lineRule="auto" w:line="2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</w:t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округа «Воркута» </w:t>
      </w:r>
    </w:p>
    <w:p>
      <w:pPr>
        <w:pStyle w:val="TextBodyIndent"/>
        <w:ind w:left="5760" w:right="0" w:firstLine="720"/>
        <w:rPr>
          <w:sz w:val="24"/>
          <w:szCs w:val="24"/>
        </w:rPr>
      </w:pPr>
      <w:r>
        <w:rPr>
          <w:sz w:val="24"/>
          <w:szCs w:val="24"/>
        </w:rPr>
        <w:t>от 14 февраля 2025 года № 725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TextBodyIndent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уставов казачьих обществ, создаваемых (действующих) на территории муниципального округа «Воркута» Республики Коми </w:t>
      </w:r>
    </w:p>
    <w:p>
      <w:pPr>
        <w:pStyle w:val="TextBodyIndent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Настоящее Положение об утверждении уставов казачьих обществ, создаваемых (действующих) на территории муниципального округа «Воркута» Республики Коми (далее - Положение) разработано в целях упорядочения процедуры утверждения уставов казачьих обществ на территории муниципального округа «Воркута» Республики Коми и определяет порядок принятия решений об утверждении главой муниципального округа «Воркута» Республики Коми – руководителем администрации (далее – глава муниципального округа «Воркута») уставов казачьих обществ, указанных в пункте 3.2 Указа Президента Российской Федерации от 15.06.1992 № 632 «О мерах по реализации Закона Российской Федерации «О реабилитации репрессированных народов» в отношении казачества» (далее соответственно - уставы казачьих обществ, Указ Президента)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Утверждение уставов казачьих обществ осуществляется после их согласования должностными лицами, указанными в пункте 3.2 Указа Президент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3. Для утверждения устава действующего казачьего общества атаман этого казачьего общества в течение 5 календарных дней со дня получения согласованного с лицами, названными в пункте 3.2 Указа Президента, устава действующего казачьего общества направляет на имя главы муниципального округа «Воркута» в администрацию муниципального округа «Воркута», в лице правового управления администрации муниципального округа «Воркута»  (далее - уполномоченный орган) представление об утверждении устава действующего казачьего общества. 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действующего казачьего обществ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копия протокола заседания высшего органа управления действующего казачьего общества, содержащего решение об утверждении устава этого казачьего обществ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устав действующего казачьего общества на бумажном носителе и в электронном виде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г) копии писем о согласовании устава действующего казачьего общества должностными лицами, указанными в пункте 3.2 Указа Президент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4. Для утвержде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5 календарных дней со дня получения согласованного с должностными лицами, указанными в пункте 3.2 Указа Президента, устава создаваемого казачьего общества направляет на имя главы муниципального округа «Воркута» в уполномоченный орган представление об утверждении устава создаваемого казачьего общества. 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К представлению прилага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копия протокола учредительного собрания (круга, сбора), содержащего решение об утверждении устава создаваемого казачьего обществ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устав создаваемого казачьего общества на бумажном носителе и в электронном виде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г) копии писем о согласовании устава создаваемого казачьего общества лицами, указанными в пункте 3.2-4 Указа Президент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5. Представления и документы, указанные в пунктах 3 и 4 настоящего Положения (далее - документы), заверяются подписью атамана казачьего общества либо уполномоченного лица. Документы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6. Рассмотрение документов и принятие по ним решения об утверждении либо об отказе в утверждении устава казачьего общества производится главой муниципального округа «Воркута» в течение 30 календарных дней со дня поступления документов в уполномоченный орган. 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Регистрация документов осуществляется уполномоченным органом в день их поступления.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7. Утверждение устава казачьего общества оформляется правовым актом (постановлением) главы муниципального округа «Воркута».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8. Уполномоченный орган в течение 10 календарных дней со дня поступления документов: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а) дает заключение об утверждении устава казачьего общества и готовит проект правового акта главы муниципального округа «Воркута» об утверждении устава казачьего общества по основаниям, указанным в пунктах 9 или 11 настоящего Положения (далее - заключение и проект правового акта об утверждении устава казачьего общества), либо дает заключение об отказе в утверждении устава казачьего общества и готовит проект служебного письма об отказе в утверждении устава казачьего общества по основаниям, указанным в пунктах 10 или 12 настоящего Положения (далее - заключение и проект служебного письма об отказе в утверждении устава казачьего общества)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б) направляет главе муниципального округа «Воркута» заключение и проект правового акта об утверждении устава казачьего общества либо заключение и проект служебного письма об отказе в утверждении устава казачьего обществ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9. Основаниями для дачи уполномоченным органом заключения об утверждении устава действующего казачьего общества явля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действующего казачьего обществ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представление полного комплекта документов, предусмотренных пунктом 3 настоящего Положения, соблюдение требований к их оформлению, порядку и сроку представления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отсутствие в представленных документах недостоверных или неполных сведений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0. Основаниями для дачи уполномоченным органом заключения об отказе в утверждении устава действующего казачьего общества явля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действующего казачьего обществ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непредставление или представление неполного комплекта документов, предусмотренных пунктом 3 настоящего Положения, несоблюдение требований к их оформлению, порядку и сроку представления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1. Основаниями для дачи уполномоченным органом заключения об утверждении устава создаваемого казачьего общества явля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представление полного комплекта документов, предусмотренных пунктом 4 настоящего Положения, соблюдение требований к их оформлению, порядку и сроку представления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отсутствие в представленных документах недостоверных или неполных сведений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2. Основаниями для дачи уполномоченным органом заключения об отказе в утверждении устава создаваемого казачьего общества являются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) наличие в представленных документах недостоверных или неполных сведений.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13. Копия правового акта главы муниципального округа «Воркута» об утверждении устава казачьего общества или служебное письмо об отказе в утверждении устава казачьего общества в течение 3 календарных дней после дня их подписания направляется уполномоченным органом атаману казачьего общества или уполномоченному лицу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4. В случае отказа в утверждении устава казачьего общества в служебном письме об отказе в утверждении устава казачьего общества указываются основания, предусмотренные пунктами 10 и 12 настоящего Положения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5. Отказ в утверждении устава казачьего общества не является препятствием для повторного направления атаманом или уполномоченным лицом документов в соответствии с настоящим Положением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6. Предельное количество повторных направлений документов об утверждении устава казачьего общества не ограничено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7. Рекомендуемый образец титульного листа устава казачьего общества приведен в приложении к настоящему Положению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237" w:hanging="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ложению</w:t>
      </w:r>
    </w:p>
    <w:p>
      <w:pPr>
        <w:pStyle w:val="Normal"/>
        <w:suppressAutoHyphens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об утверждении уставов казачьих обществ, создаваемых (действующих) на территории </w:t>
      </w:r>
      <w:r>
        <w:rPr>
          <w:sz w:val="24"/>
          <w:szCs w:val="24"/>
        </w:rPr>
        <w:t>муниципального округа «Воркута» Республики Коми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ЕМЫЙ ОБРАЗЕЦ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тульного листа устава казачьего общест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8"/>
          <w:numId w:val="1"/>
        </w:numPr>
        <w:tabs>
          <w:tab w:val="clear" w:pos="720"/>
        </w:tabs>
        <w:suppressAutoHyphens w:val="false"/>
        <w:autoSpaceDE w:val="false"/>
        <w:ind w:left="5245" w:hanging="524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>УТВЕРЖДЕН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>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</w:r>
      <w:r>
        <w:rPr>
          <w:lang w:eastAsia="ru-RU"/>
        </w:rPr>
        <w:tab/>
        <w:t>(наименование правового акта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>от ____________ № 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>СОГЛАСОВАН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>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ab/>
      </w:r>
      <w:r>
        <w:rPr>
          <w:lang w:eastAsia="ru-RU"/>
        </w:rPr>
        <w:t>(наименование должности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>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ab/>
      </w:r>
      <w:r>
        <w:rPr>
          <w:lang w:eastAsia="ru-RU"/>
        </w:rPr>
        <w:t>(Ф.И.О.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  <w:tab/>
        <w:t>письмо от ___________ № 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lang w:eastAsia="ru-RU"/>
        </w:rPr>
      </w:pPr>
      <w:r>
        <w:rPr>
          <w:lang w:eastAsia="ru-RU"/>
        </w:rPr>
        <w:t>(полное наименование казачьего общества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___ год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8:00Z</dcterms:created>
  <dc:creator>Лидер</dc:creator>
  <dc:description/>
  <cp:keywords/>
  <dc:language>en-US</dc:language>
  <cp:lastModifiedBy>Артамонова Татьяна Анатольевна</cp:lastModifiedBy>
  <cp:lastPrinted>2024-08-26T16:08:00Z</cp:lastPrinted>
  <dcterms:modified xsi:type="dcterms:W3CDTF">2025-02-14T07:55:00Z</dcterms:modified>
  <cp:revision>6</cp:revision>
  <dc:subject/>
  <dc:title> </dc:title>
</cp:coreProperties>
</file>