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381"/>
        <w:gridCol w:w="3969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а «Ворку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кута» кар кыштлö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öй юкöнса Сö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февраля 2024 год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ind w:right="-353" w:hanging="1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МШУÖ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6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Коми, г. Воркут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 образ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«Воркута» от 23 декабря 2009 года № 430 «Об организации бесплатного питания учащихся муниципальных общеобразовательных учреждений, подведомственных управлению образования администрации муниципального образов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«Ворку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круга «Воркута», Совет муниципального округа «Воркута» решил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ункт 2 решения Совета муниципального образования городского округа «Воркута» от 23 декабря 2009 года № 430 «Об организации бесплатного питания учащихся муниципальных общеобразовательных учреждений, подведомственных управлению образования администрации муниципального образования городского округа «Воркута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лова «из  семей, признанных в установленном порядке малоимущими» заменить словами «из малоимущих семе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лова «52,77 рублей в день» заменить словами «100,00 рублей в день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опубликования, подлежит размещению на официальном сайте администрации муниципального округа «Воркута» в информационно-телекоммуникационной сети «Интернет» (https://vorkuta.gosuslugi.ru) и распространяется на правоотношения, возникшие с 01.01.2025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«Воркута»</w:t>
        <w:tab/>
        <w:tab/>
        <w:tab/>
        <w:tab/>
        <w:tab/>
        <w:t xml:space="preserve">                           М.Б. Герт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муниципального округа «Воркута»                                       Л.И. Сметан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20:00Z</dcterms:created>
  <dc:creator>Макарютина Юлия Викторовна</dc:creator>
  <dc:description/>
  <cp:keywords/>
  <dc:language>en-US</dc:language>
  <cp:lastModifiedBy>Артамонова Татьяна Анатольевна</cp:lastModifiedBy>
  <cp:lastPrinted>2025-01-17T12:36:00Z</cp:lastPrinted>
  <dcterms:modified xsi:type="dcterms:W3CDTF">2025-02-14T07:56:00Z</dcterms:modified>
  <cp:revision>6</cp:revision>
  <dc:subject/>
  <dc:title/>
</cp:coreProperties>
</file>