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hanging="10"/>
        <w:jc w:val="right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 xml:space="preserve"> 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440"/>
        <w:gridCol w:w="4806"/>
      </w:tblGrid>
      <w:tr>
        <w:trPr/>
        <w:tc>
          <w:tcPr>
            <w:tcW w:w="403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вет  муниципального округа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Воркута» Республики Ком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20"/>
                <w:lang w:eastAsia="ru-RU"/>
              </w:rPr>
            </w:pPr>
            <w:r>
              <w:rPr>
                <w:b/>
                <w:sz w:val="1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firstLine="223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Коми Республикаса «Воркута»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20"/>
                <w:szCs w:val="20"/>
                <w:lang w:eastAsia="ru-RU"/>
              </w:rPr>
              <w:t>муниципальнöй кыштлöн Сöвет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ind w:hanging="1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 </w:t>
      </w:r>
      <w:r>
        <w:rPr>
          <w:b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ind w:hanging="10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</w:t>
      </w:r>
      <w:r>
        <w:rPr/>
        <w:t>ПОМШУÖМ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447"/>
        <w:gridCol w:w="180"/>
      </w:tblGrid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447" w:type="dxa"/>
            <w:tcBorders/>
            <w:vAlign w:val="center"/>
          </w:tcPr>
          <w:tbl>
            <w:tblPr>
              <w:tblW w:w="94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79"/>
              <w:gridCol w:w="4770"/>
              <w:gridCol w:w="2130"/>
            </w:tblGrid>
            <w:tr>
              <w:trPr>
                <w:trHeight w:val="438" w:hRule="atLeast"/>
                <w:cantSplit w:val="true"/>
              </w:trPr>
              <w:tc>
                <w:tcPr>
                  <w:tcW w:w="257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16"/>
                    <w:rPr/>
                  </w:pP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 xml:space="preserve">14 февраля 2025 года                                                </w:t>
                  </w:r>
                </w:p>
              </w:tc>
              <w:tc>
                <w:tcPr>
                  <w:tcW w:w="477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16"/>
                    <w:jc w:val="both"/>
                    <w:rPr/>
                  </w:pPr>
                  <w:r>
                    <w:rPr>
                      <w:lang w:eastAsia="ru-RU"/>
                    </w:rPr>
                    <w:t xml:space="preserve">                                                                      №</w:t>
                  </w:r>
                </w:p>
              </w:tc>
              <w:tc>
                <w:tcPr>
                  <w:tcW w:w="21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16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21</w:t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  <w:t xml:space="preserve">                                                    </w:t>
            </w:r>
            <w:r>
              <w:rPr>
                <w:sz w:val="18"/>
                <w:szCs w:val="18"/>
              </w:rPr>
              <w:t>Республика Коми, г. Воркута</w:t>
            </w:r>
          </w:p>
          <w:p>
            <w:pPr>
              <w:pStyle w:val="Style2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РЯДКА ОСУЩЕСТВЛ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Х ЗАИМСТВОВАНИЙ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КРУГА «ВОРКУТА» РЕСПУБЛИКИ КОМ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соответствии с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lang w:eastAsia="ru-RU"/>
        </w:rPr>
        <w:t>Уставом муниципального округа «Воркута» Республики Коми: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color w:val="000000"/>
          <w:lang w:eastAsia="ru-RU"/>
        </w:rPr>
        <w:t>Утвердить Порядок осуществления муниципальных заимствований муниципального округа «Воркута» Республики Коми согласно приложению к настоящему решению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 решения Совета муниципального образования городского округа «Воркута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23.04.2018 № 491 «Об утверждении Порядка осуществления муниципальных заимствований муниципальным образованием городского округа «Воркут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04.09.2020 № 771 «О внесении изменений в решение Совета муниципального образования городского округа «Воркута»  от 23 апреля 2018 года № 491 «Об утверждении порядка осуществления муниципальных заимствований муниципальным образованием городского округа «Воркута»;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т 22.12.2022 № 404 «О внесении изменений в решение Совета муниципального образования городского округа «Воркута» от 23 апреля 2018 года № 491 «Об утверждении порядка осуществления муниципальных заимствований муниципальным образованием городского округа «Воркута»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3. Настоящее решение вступает в силу со дня его официального опубликования и распространяется на правоотношения, возникающие с 1 января 2025 год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lang w:eastAsia="ru-RU"/>
        </w:rPr>
        <w:t>4. Контроль за исполнением настоящего решения возложить на комиссию Совета муниципального округа «Воркута» Республики Коми по бюджету, налогам, экономическим вопросам и муниципальной собственности.</w:t>
      </w:r>
    </w:p>
    <w:p>
      <w:pPr>
        <w:pStyle w:val="Normal"/>
        <w:suppressAutoHyphens w:val="false"/>
        <w:spacing w:before="120" w:after="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Председатель Совета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ниципального округа «Воркута»</w:t>
        <w:tab/>
        <w:tab/>
        <w:tab/>
        <w:tab/>
        <w:tab/>
        <w:t xml:space="preserve">                                   М.Б. Герт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рио главы муниципального округа «Воркута»                                                               Л.И. Сметанин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center"/>
        <w:rPr>
          <w:color w:val="000000"/>
          <w:szCs w:val="23"/>
          <w:lang w:eastAsia="ru-RU"/>
        </w:rPr>
      </w:pPr>
      <w:r>
        <w:rPr>
          <w:color w:val="000000"/>
          <w:szCs w:val="23"/>
          <w:lang w:eastAsia="ru-RU"/>
        </w:rPr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5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LAW&amp;n=469774&amp;dst=1031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17:00Z</dcterms:created>
  <dc:creator>Orgotdel</dc:creator>
  <dc:description/>
  <cp:keywords/>
  <dc:language>en-US</dc:language>
  <cp:lastModifiedBy>Артамонова Татьяна Анатольевна</cp:lastModifiedBy>
  <cp:lastPrinted>2024-11-11T15:18:00Z</cp:lastPrinted>
  <dcterms:modified xsi:type="dcterms:W3CDTF">2025-02-14T07:54:00Z</dcterms:modified>
  <cp:revision>4</cp:revision>
  <dc:subject/>
  <dc:title>“Воркута” кар кыштлöн</dc:title>
</cp:coreProperties>
</file>