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 Совета муниципального образования городского округа «Воркута» «О бюджете муниципального образования городского округа «Воркута» на 2024 год и плановый период 2025 и 2026 годов»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Общие требования к структуре и содержанию решения о бюджете установлены статьей 184.1 Бюджетного кодекса Российской Федерации </w:t>
      </w:r>
      <w:r>
        <w:rPr>
          <w:bCs/>
          <w:sz w:val="28"/>
          <w:szCs w:val="28"/>
        </w:rPr>
        <w:t xml:space="preserve">(далее – Бюджетный кодекс) </w:t>
      </w:r>
      <w:r>
        <w:rPr>
          <w:sz w:val="28"/>
          <w:szCs w:val="28"/>
          <w:shd w:fill="FFFFFF" w:val="clear"/>
        </w:rPr>
        <w:t xml:space="preserve">и применительно к местному бюджету конкретизируются </w:t>
      </w:r>
      <w:r>
        <w:rPr>
          <w:sz w:val="28"/>
          <w:szCs w:val="28"/>
        </w:rPr>
        <w:t>положением о бюджетном процессе в муниципальном образовании</w:t>
      </w:r>
      <w:r>
        <w:rPr>
          <w:bCs/>
          <w:sz w:val="28"/>
          <w:szCs w:val="28"/>
        </w:rPr>
        <w:t xml:space="preserve"> городского округа «Воркута» (далее – Положение о бюджетном процессе), утверждённым </w:t>
      </w:r>
      <w:r>
        <w:rPr>
          <w:sz w:val="28"/>
          <w:szCs w:val="28"/>
        </w:rPr>
        <w:t>решением Совета МО ГО «Воркута»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В соответствии с Положением о бюджетном процессе проект решения о бюджете содержит показатели бюджета МО ГО «Воркута» на 2024 год и на плановый период 2025 и 2026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Пунктом 1 статьи 184.1 Бюджетного кодекса установлен перечень основных характеристик бюджета, утверждаемых решением о бюджете (общий объём доходов, общий объём расходов, дефицит (профицит) бюджета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 </w:t>
      </w:r>
      <w:r>
        <w:rPr>
          <w:iCs/>
          <w:sz w:val="28"/>
          <w:szCs w:val="28"/>
          <w:shd w:fill="FFFFFF" w:val="clear"/>
        </w:rPr>
        <w:t>статье 1</w:t>
      </w:r>
      <w:r>
        <w:rPr>
          <w:sz w:val="28"/>
          <w:szCs w:val="28"/>
          <w:shd w:fill="FFFFFF" w:val="clear"/>
        </w:rPr>
        <w:t> проекта решения Совета МО ГО «Воркута» о бюджете МО ГО «Воркута» на 2024 год и на плановый период 2025 и 2026 годов (далее – проект решения, проект бюджета) (</w:t>
      </w:r>
      <w:r>
        <w:rPr>
          <w:iCs/>
          <w:sz w:val="28"/>
          <w:szCs w:val="28"/>
          <w:shd w:fill="FFFFFF" w:val="clear"/>
        </w:rPr>
        <w:t xml:space="preserve">в пункте 1 </w:t>
      </w:r>
      <w:r>
        <w:rPr>
          <w:sz w:val="28"/>
          <w:szCs w:val="28"/>
          <w:shd w:fill="FFFFFF" w:val="clear"/>
        </w:rPr>
        <w:t>на 2024 год, </w:t>
      </w:r>
      <w:r>
        <w:rPr>
          <w:iCs/>
          <w:sz w:val="28"/>
          <w:szCs w:val="28"/>
          <w:shd w:fill="FFFFFF" w:val="clear"/>
        </w:rPr>
        <w:t xml:space="preserve">в пункте 2 </w:t>
      </w:r>
      <w:r>
        <w:rPr>
          <w:sz w:val="28"/>
          <w:szCs w:val="28"/>
          <w:shd w:fill="FFFFFF" w:val="clear"/>
        </w:rPr>
        <w:t>на 2025 и 2026 годы) представлены основные характеристики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Кроме того, в соответствии с пунктом 3 статьи 184.1 Бюджетного кодекса проектом решения предусматри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 общий объём условно утверждаемых (утверждённых) расходов (не распределённые в плановом периоде в соответствии с классификацией расходов бюджетов бюджетные ассигнования) в объеме 2,5 процента на первый год планового периода (2025 год) и в объеме 5 процентов на второй год планового периода (2026 год) общего объёма расходов бюджета МО ГО «Воркута» (без учёта расходов бюджета, предусмотренных </w:t>
      </w:r>
      <w:r>
        <w:rPr>
          <w:sz w:val="28"/>
          <w:szCs w:val="28"/>
        </w:rPr>
        <w:t>за счет межбюджетных трансфертов из других бюджетов бюджетной системы Российской Федерации, имеющих целевое назначение)</w:t>
      </w:r>
      <w:r>
        <w:rPr>
          <w:sz w:val="28"/>
          <w:szCs w:val="28"/>
          <w:shd w:fill="FFFFFF" w:val="clear"/>
        </w:rPr>
        <w:t xml:space="preserve"> на соответствующий год планового периода (пункт 3 статьи 1 проекта решения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ъём межбюджетных трансфертов, отражённых в проекте Закона о республиканском бюджете Республики Коми на 2024 год и на плановый период 2025 и 2026 годов (статья 4 проекта реш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общий объём бюджетных ассигнований муниципального дорожного фонда (статья 5 проекта решения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расходы на исполнение публичных нормативных обязательств (пункт1 статьи 6 проекта реш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с указанием в том числе, верхнего предела долга по муниципальным гарантиям (статья 8 проекта решения).</w:t>
      </w:r>
    </w:p>
    <w:p>
      <w:pPr>
        <w:pStyle w:val="S4"/>
        <w:shd w:fill="FFFFFF" w:val="clear"/>
        <w:spacing w:before="0" w:after="0"/>
        <w:ind w:firstLine="709"/>
        <w:jc w:val="both"/>
        <w:textAlignment w:val="baseline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В соответствии с требованиями статьи 184.1 Бюджетного кодекса, Положением о бюджетном процессе приложениями к проекту решения утверждаются на 2024 год и на плановый период 2025 и 2026 год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ормативы распределения доходов в бюджет в приложении 1;</w:t>
      </w:r>
    </w:p>
    <w:p>
      <w:pPr>
        <w:pStyle w:val="Normal"/>
        <w:autoSpaceDE w:val="false"/>
        <w:ind w:firstLine="709"/>
        <w:jc w:val="both"/>
        <w:rPr>
          <w:rStyle w:val="S2"/>
          <w:sz w:val="28"/>
          <w:szCs w:val="28"/>
        </w:rPr>
      </w:pPr>
      <w:r>
        <w:rPr>
          <w:sz w:val="28"/>
          <w:szCs w:val="28"/>
        </w:rPr>
        <w:t>- прогноз доходов бюджета в приложении 2;</w:t>
      </w:r>
    </w:p>
    <w:p>
      <w:pPr>
        <w:pStyle w:val="S4"/>
        <w:shd w:fill="FFFFFF" w:val="clear"/>
        <w:spacing w:before="0" w:after="0"/>
        <w:ind w:firstLine="709"/>
        <w:jc w:val="both"/>
        <w:textAlignment w:val="baseline"/>
        <w:rPr/>
      </w:pPr>
      <w:r>
        <w:rPr>
          <w:rStyle w:val="S2"/>
          <w:sz w:val="28"/>
          <w:szCs w:val="28"/>
        </w:rPr>
        <w:t xml:space="preserve">- </w:t>
      </w:r>
      <w:r>
        <w:rPr>
          <w:sz w:val="28"/>
          <w:szCs w:val="28"/>
        </w:rPr>
        <w:t>распределение бюджетных ассигнований на исполнение публичных нормативных обязательств МО ГО «Воркута» в приложении 3;</w:t>
      </w:r>
    </w:p>
    <w:p>
      <w:pPr>
        <w:pStyle w:val="S4"/>
        <w:shd w:fill="FFFFFF" w:val="clear"/>
        <w:spacing w:before="0" w:after="0"/>
        <w:ind w:firstLine="709"/>
        <w:jc w:val="both"/>
        <w:textAlignment w:val="baseline"/>
        <w:rPr/>
      </w:pPr>
      <w:r>
        <w:rPr>
          <w:rStyle w:val="S2"/>
          <w:sz w:val="28"/>
          <w:szCs w:val="28"/>
        </w:rPr>
        <w:t>- ведомственная структура расходов бюджета в приложении 4;</w:t>
      </w:r>
    </w:p>
    <w:p>
      <w:pPr>
        <w:pStyle w:val="S4"/>
        <w:shd w:fill="FFFFFF" w:val="clear"/>
        <w:spacing w:before="0" w:after="0"/>
        <w:ind w:firstLine="709"/>
        <w:jc w:val="both"/>
        <w:textAlignment w:val="baseline"/>
        <w:rPr/>
      </w:pPr>
      <w:r>
        <w:rPr>
          <w:rStyle w:val="S2"/>
          <w:sz w:val="28"/>
          <w:szCs w:val="28"/>
        </w:rPr>
        <w:t xml:space="preserve">- распределение бюджетных ассигнований </w:t>
      </w:r>
      <w:r>
        <w:rPr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rStyle w:val="S2"/>
          <w:sz w:val="28"/>
          <w:szCs w:val="28"/>
        </w:rPr>
        <w:t xml:space="preserve"> в приложении 5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неиспользованных в 2023 году остатков средств, имеющих целевое назначение в приложении 6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сточники финансирования дефицита бюджета в приложении 7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рамма муниципальных внутренних заимствований в приложении 8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ограмма муниципальных гарантий в приложении 9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не содержит статьи о вступлении решения в силу, поскольку согласно статье 5 Бюджетного кодекса закон (решение) о бюджете вступает в силу с 1 января и действует по 31 декабря финансового года, если иное не предусмотрено Бюджетным кодексом и (или) законом (решением) о бюджет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Формирование проекта бюджета </w:t>
      </w:r>
      <w:r>
        <w:rPr>
          <w:sz w:val="28"/>
          <w:szCs w:val="28"/>
        </w:rPr>
        <w:t xml:space="preserve">МО ГО «Воркута» </w:t>
      </w:r>
      <w:r>
        <w:rPr>
          <w:bCs/>
          <w:sz w:val="28"/>
          <w:szCs w:val="28"/>
        </w:rPr>
        <w:t xml:space="preserve">на 2024 год и плановый период 2025 и 2026 годов осуществлялось в порядке, установленном постановлением </w:t>
      </w:r>
      <w:r>
        <w:rPr>
          <w:sz w:val="28"/>
          <w:szCs w:val="28"/>
        </w:rPr>
        <w:t>администрации МО ГО «Воркута» от 17.05.2019 № 770 «О порядке составления проекта бюджета муниципального образования городского округа «Воркута» на очередной финансовый год (очередной финансовый год и плановый период)»</w:t>
      </w:r>
      <w:r>
        <w:rPr>
          <w:bCs/>
          <w:sz w:val="28"/>
          <w:szCs w:val="28"/>
        </w:rPr>
        <w:t>.</w:t>
      </w:r>
    </w:p>
    <w:p>
      <w:pPr>
        <w:pStyle w:val="Heading4"/>
        <w:spacing w:before="240" w:after="0"/>
        <w:rPr>
          <w:sz w:val="28"/>
          <w:szCs w:val="28"/>
        </w:rPr>
      </w:pPr>
      <w:r>
        <w:rPr>
          <w:sz w:val="28"/>
          <w:szCs w:val="28"/>
        </w:rPr>
        <w:t>Основные характеристики Проекта бюджета МО ГО «Воркута»</w:t>
      </w:r>
    </w:p>
    <w:p>
      <w:pPr>
        <w:pStyle w:val="Heading4"/>
        <w:spacing w:before="0" w:after="240"/>
        <w:rPr>
          <w:sz w:val="20"/>
          <w:szCs w:val="20"/>
        </w:rPr>
      </w:pPr>
      <w:r>
        <w:rPr>
          <w:sz w:val="28"/>
          <w:szCs w:val="28"/>
        </w:rPr>
        <w:t>на 2024 год и плановый период 2025 и 2026 годов</w:t>
      </w:r>
    </w:p>
    <w:p>
      <w:pPr>
        <w:pStyle w:val="Normal"/>
        <w:ind w:right="-2" w:hanging="0"/>
        <w:jc w:val="right"/>
        <w:rPr/>
      </w:pPr>
      <w:r>
        <w:rPr/>
        <w:t>рублей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024"/>
        <w:gridCol w:w="1134"/>
        <w:gridCol w:w="1134"/>
        <w:gridCol w:w="1134"/>
        <w:gridCol w:w="1077"/>
        <w:gridCol w:w="1134"/>
        <w:gridCol w:w="1050"/>
        <w:gridCol w:w="1076"/>
      </w:tblGrid>
      <w:tr>
        <w:trPr>
          <w:trHeight w:val="187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(в ред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20.10. 2023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бюджета</w:t>
            </w:r>
          </w:p>
        </w:tc>
      </w:tr>
      <w:tr>
        <w:trPr>
          <w:trHeight w:val="186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>
          <w:trHeight w:val="26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</w:tr>
      <w:tr>
        <w:trPr>
          <w:trHeight w:val="409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92 595 1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56 142 965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91 999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77 212 386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65 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88 6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5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5 2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90 2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09</w:t>
            </w:r>
          </w:p>
        </w:tc>
      </w:tr>
      <w:tr>
        <w:trPr>
          <w:trHeight w:val="41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, 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96 928 50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7 068 355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40 383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97 3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11 3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88 6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5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70 2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 2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09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в том числе условно утверждаемые расход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9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,00</w:t>
            </w:r>
          </w:p>
        </w:tc>
      </w:tr>
      <w:tr>
        <w:trPr>
          <w:trHeight w:val="511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ефицит (-) / профицит (+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  333  36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 925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9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 384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0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 105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9,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 2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,00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14"/>
          <w:szCs w:val="28"/>
          <w:highlight w:val="yellow"/>
        </w:rPr>
      </w:pPr>
      <w:r>
        <w:rPr>
          <w:b/>
          <w:color w:val="FF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МО ГО «Воркута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ект бюджета МО ГО «Воркута» по налоговым и неналоговым доходам сформирован исходя из данных, представленных главными администраторами доходов, на основании методик прогнозирования поступлений доходов в бюджет, утвержденных ими в соответствии с требованиями Бюджетного кодекса, с учетом нормативов отчислений от федеральных и региональных налогов и сборов, установленных Бюджетным кодексом, законами Республики Коми, решениями Совета МО ГО «Воркут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расчете доходов учтены вступающие в силу с 1 января 2024 года изменения в нормативные правовые акты Российской Федерации, Республики Коми, решения Совета МО ГО «Воркута», регулирующие отношения, оказывающие влияние на формирование доходной части бюджета МО ГО «Воркут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нормативами, закреплёнными бюджетным законодательством, налоговые и неналоговые доходы в проекте бюджета на 2024 год запланированы в сумме 1 145 526 475 рублей, на 2025 год – 1 205 837 300 рублей, и на 2026 год – 1 299 617 515 рублей.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гнозы по поступлениям доходов приведены в таблице 1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Таблица 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сновные прогнозы по поступлениям доходов»</w:t>
      </w:r>
    </w:p>
    <w:p>
      <w:pPr>
        <w:pStyle w:val="Normal"/>
        <w:ind w:firstLine="720"/>
        <w:jc w:val="right"/>
        <w:rPr/>
      </w:pPr>
      <w:r>
        <w:rPr/>
        <w:t>рублей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1672"/>
        <w:gridCol w:w="1532"/>
        <w:gridCol w:w="1529"/>
        <w:gridCol w:w="1678"/>
        <w:gridCol w:w="1725"/>
        <w:gridCol w:w="1850"/>
        <w:gridCol w:w="1817"/>
        <w:gridCol w:w="1726"/>
      </w:tblGrid>
      <w:tr>
        <w:trPr/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оходов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5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24 592 186,3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6 199 755,2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2 637 130,7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82 863 894,5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1 149 864 679,3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1"/>
                <w:szCs w:val="21"/>
              </w:rPr>
              <w:t>1 145 526 475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1"/>
                <w:szCs w:val="21"/>
              </w:rPr>
              <w:t>1 205 837 3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1"/>
                <w:szCs w:val="21"/>
              </w:rPr>
              <w:t>1 299 617 515,00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ОВЫЕ ДОХО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60 336 198,4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48 619 257,4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25 018 954,4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28 288 816,5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 027 708 1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 023 264 40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1"/>
                <w:szCs w:val="21"/>
              </w:rPr>
              <w:t>1 086 219 4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1"/>
                <w:szCs w:val="21"/>
              </w:rPr>
              <w:t>1 181 584 400,00</w:t>
            </w:r>
          </w:p>
        </w:tc>
      </w:tr>
      <w:tr>
        <w:trPr>
          <w:trHeight w:val="499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1"/>
                <w:szCs w:val="21"/>
              </w:rPr>
              <w:t>653 905 783,8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9 471 846,3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3 079 833,9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9 994 454,9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1"/>
                <w:szCs w:val="21"/>
              </w:rPr>
              <w:t>807 326 0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8 819 00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1"/>
                <w:szCs w:val="21"/>
              </w:rPr>
              <w:t>820 763 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1"/>
                <w:szCs w:val="21"/>
              </w:rPr>
              <w:t>841 885 000,00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28 552,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86 429,7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57 988,2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28 024,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4 219 0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69 00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6 242 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6 671 000,00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упрощённой системой налогооблож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663 825,2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064 996,8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288 604,4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513 535,8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54 317 0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55 922 00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95 803 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269 235 000,00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ённый доход для отдельных видов деятельн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254 500,0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500 009,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21 543,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995,9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- 424 0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2 00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67,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07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0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12 0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6 00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7 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,00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7 332,2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2 873,2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77 326,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85 713,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4 0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6 300 00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6 350 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6 400 000,00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15 589,7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956 774,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669 876,0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02 445,5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50 0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21 700 00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21 850 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22 000 000,00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55 303,5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12 538,9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76 557,4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29 872,8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3 055 7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3 260 00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3 433 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3 534 000,00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351 711,6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7 021,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82 154,9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161 774,2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24 188 4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21 676 40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21 771 4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21 851 400,00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НАЛОГОВЫЕ ДОХО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4 255 987,9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7 579 747,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7 618 176,3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4 575 077,9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2 156 579,3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1"/>
                <w:szCs w:val="21"/>
              </w:rPr>
              <w:t>122 262 075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1"/>
                <w:szCs w:val="21"/>
              </w:rPr>
              <w:t>119 617 9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1"/>
                <w:szCs w:val="21"/>
              </w:rPr>
              <w:t>118 033 115,00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 377 180,4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 093 278,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 980 354,1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 068 073,9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 177 631,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1"/>
                <w:szCs w:val="21"/>
              </w:rPr>
              <w:t>87 529 80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1"/>
                <w:szCs w:val="21"/>
              </w:rPr>
              <w:t>85 911 4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1"/>
                <w:szCs w:val="21"/>
              </w:rPr>
              <w:t>85 498 400,00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 117 050,4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27 498,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12 715,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66 977,9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36 260,1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7 191 334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6 713 798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6 952 565,00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 государ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90 870,7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4 471,8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72 754,1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67 873,2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22 158,1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3 835 348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744 372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744 372,00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79 237,8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85 337,6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331 284,2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53 151,5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34 519,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9 088 30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8 888 3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7 488 300,00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платежи и сбор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я ущерб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758 963,5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49 870,6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09 653,7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7 429,7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19 387,9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4 617 293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4 360 03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4 349 478,00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6 785,7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 290,5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14,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 571,5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 622,7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ind w:firstLine="567"/>
        <w:rPr>
          <w:b w:val="false"/>
          <w:b w:val="false"/>
          <w:color w:val="FF0000"/>
          <w:sz w:val="28"/>
          <w:szCs w:val="28"/>
          <w:highlight w:val="yellow"/>
        </w:rPr>
      </w:pPr>
      <w:r>
        <w:rPr>
          <w:b w:val="false"/>
          <w:color w:val="FF0000"/>
          <w:sz w:val="28"/>
          <w:szCs w:val="28"/>
          <w:highlight w:val="yellow"/>
        </w:rPr>
      </w:r>
    </w:p>
    <w:p>
      <w:pPr>
        <w:pStyle w:val="22"/>
        <w:ind w:firstLine="567"/>
        <w:rPr/>
      </w:pPr>
      <w:r>
        <w:rPr>
          <w:b w:val="false"/>
          <w:sz w:val="28"/>
          <w:szCs w:val="28"/>
        </w:rPr>
        <w:t>Наиболее значимым для бюджета МО ГО «Воркута» остаётся налог на доходы физических лиц, его доля в налоговых и неналоговых доходах составляет в 2024 году 69,7 %, в 2025 году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– 68,1% и в 2026 году – 64,8%.</w:t>
      </w:r>
    </w:p>
    <w:p>
      <w:pPr>
        <w:pStyle w:val="22"/>
        <w:ind w:firstLine="567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>Прогноз по налогу на доходы физических лиц сформирован Управлением федеральной налоговой службы (далее - ФНС) исходя из оценки ожидаемого поступления в 2023 году, показателей статистической, налоговой отчётности с учётом представленных в прогнозе социально-экономического развития МО ГО «Воркута» на 2024 год и на период до 2026 года темпов роста фонда начисленной заработной платы работников, а также прогнозируемого дальнейшего снижения среднесписочной численности работников организаций на территории муниципального образования.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нижение дохода от НДФЛ в 2024 году по сравнению с оценкой исполнения 2023 года объясняется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уплением налога в июле 2023 года, полученного от задекларированного дохода физическими лицами от продажи доли участия в организациях в 2022 году в сумме 27,6 млн рублей.</w:t>
      </w:r>
    </w:p>
    <w:p>
      <w:pPr>
        <w:pStyle w:val="Normal"/>
        <w:tabs>
          <w:tab w:val="clear" w:pos="57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ри расчете прогнозируемого объёма поступлений налогов на совокупный доход (налог, взимаемый с применением упрощенной системы налогообложения (далее - УСН), единый сельскохозяйственный налог, налог, взимаемый в связи с применением патентной системы налогообложения (далее - Патент))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24 год и плановый период 2025 и 2026 годов, учтены: динамика налоговой базы согласно данным отчётных форм, предоставляемых в ФНС, социально-экономическое развитие МО ГО «Воркута», динамика поступления налогов, уровень собираемо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прогнозировании УСН на 2024 год и плановый период 2025 и 2026 годов учтено принятое Главой Республики Коми решение о пролонгации действия пониженных ставок по УСН с поэтапным их увеличением: а именно: на </w:t>
      </w:r>
      <w:r>
        <w:rPr>
          <w:b/>
          <w:bCs/>
          <w:color w:val="000000"/>
          <w:sz w:val="28"/>
          <w:szCs w:val="28"/>
        </w:rPr>
        <w:t>2024 год</w:t>
      </w:r>
      <w:r>
        <w:rPr>
          <w:color w:val="000000"/>
          <w:sz w:val="28"/>
          <w:szCs w:val="28"/>
        </w:rPr>
        <w:t xml:space="preserve"> продлено действие пониженных в 2 раза ставок (в размере 3%, если объектом налогообложения являются доходы, и в размере 7,5%, если объектом налогообложения являются доходы, уменьшенные на величину расходов); на </w:t>
      </w:r>
      <w:r>
        <w:rPr>
          <w:b/>
          <w:bCs/>
          <w:color w:val="000000"/>
          <w:sz w:val="28"/>
          <w:szCs w:val="28"/>
        </w:rPr>
        <w:t xml:space="preserve">2025 год </w:t>
      </w:r>
      <w:r>
        <w:rPr>
          <w:color w:val="000000"/>
          <w:sz w:val="28"/>
          <w:szCs w:val="28"/>
        </w:rPr>
        <w:t>установлены пониженные в полтора раза налоговые ставки (в размере 4%, если объектом налогообложения являются доходы, и в размере 10%, если объектом налогообложения являются доходы, уменьшенные на величину расходов);</w:t>
      </w:r>
      <w:r>
        <w:rPr>
          <w:b/>
          <w:bCs/>
          <w:color w:val="000000"/>
          <w:sz w:val="28"/>
          <w:szCs w:val="28"/>
        </w:rPr>
        <w:t xml:space="preserve"> на 2026 год</w:t>
      </w:r>
      <w:r>
        <w:rPr>
          <w:color w:val="000000"/>
          <w:sz w:val="28"/>
          <w:szCs w:val="28"/>
        </w:rPr>
        <w:t xml:space="preserve"> применены налоговые ставки, установленные Налоговым кодексом Российской Федерации (в размере 6%, если объектом налогообложения являются доходы, и в размере 15%, если объектом налогообложения являются доходы, уменьшенные на величину расходов). (Закон Республики Коми от 31 октября 2023 № 92-РЗ «О внесении изменений в некоторые законодательные акты Республики Коми по вопросам налогообложения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поступл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тента в прогнозном период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сравнению с оценкой исполнения 2023 года объясняется внесением изменений в Закон Республики Коми от 29.11.2012 № 87-РЗ «О введении в действие и применении патентной системы налогообложения на территории Республики Коми», а имен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ением размера потенциально возможного к получению годового дохода от предпринимательской деятельности (так по видам деятельности «Розничная торговля, осуществляемая через объекты стационарной торговой сети, не имеющих торговых залов, а также через объекты нестационарной торговой сети», доход для городских округов увеличился с 0,3 млн рублей до 1 млн рублей или в 3,3 раза; также увеличены размеры годового дохода на парикмахерские и косметические услуги, ремонт и техобслуживание автотранспортных средств, услуг по перевозке пассажиров и других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 на имущество физических лиц, согласно статье 15 Налогового кодекса Российской Федерации, является местным налогом и в полном объёме зачисляется в местный бюджет. Прогноз поступлений налога на имущество физических лиц основан на ставках налога, установленных решением Совета МО ГО «Воркута» от 24.11.2014 № 626 (в ред. от 16.06.2023), динамике налоговой базы и собираемости нало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емельный налог в соответствии с действующим законодательством рассчитывается исходя из кадастровой стоимости земельных участков и ставок налога, установленных решением Совета МО ГО «Воркута» от 28.09.2005 № 226 (в ред. от 16.06.2023) с учетом динамики налоговой базы и собираемости нало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доходов от государственной пошлины на 2024 год и плановый период 2025 и 2026 годов определен на основе ожидаемых оценок главных администраторов доходов и формируется за сч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й пошлины по делам, рассматриваемым в судах общей юрисдикции, мировыми судь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й пошлины за выдачу разрешения на установку рекламной конструк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й пошлины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ой в бюджеты городских округов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ступление платы за негативное воздействие на окружающую среду в 2024 году рассчитано исходя из ожидаемого исполнения в 2023 году, с учётом прогнозных сведений на 2024 год и плановый период 2025 и 2026 годов, представленных Управлением федеральной службы по надзору в сфере природопользования по Республике Ко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, находящегося в муниципальной собственности, включают в себ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доходов от использования имущества, находящегося в муниципальной собственности на 2024 год и плановый период 2025 и 2026 годов рассчитан Комитетом по управлению муниципальным имуществом администрации МО ГО «Воркута» и администрацией МО ГО «Воркута» согласно методике прогнозирования поступлений доходов в бюджет МО ГО «Воркута» методом прямого расчёта (годовая арендная плата по действующим в текущем году договорам с учетом уровня собираемости доходов за три предшествующих года и ожидаемой к взысканию дебиторской задолженност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ная оценка поступлений доходов от оказания платных услуг и компенсации затрат государства на 2024 год и плановый период 2025 и 2026 годов рассчитана главными администраторами доходов согласно методикам прогнозирования поступлений доходов в бюджет МО ГО «Воркута» методом прямого счета (стоимость договоров на оказание услуг (выполнение работ) в текущем году с учетом ожидаемой к взысканию дебиторской задолженност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в бюджет МО ГО «Воркута» доходов от денежных взысканий (штрафов, санкций, возмещений ущерба) рассчитано главными администраторами данного вида доходов как среднеарифметическое от фактических поступлений за ряд 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ставе доходов учтены безвозмездные поступления из республиканского бюджета Республики Коми в объёме, предусмотренном в проекте Закона о республиканском бюджете Республики Коми на 2024 год и плановый период 2025 и 2026 годов. Объём безвозмездных поступлений из республиканского бюджета Республики Коми составит на 2024 год 3 043 154 061 рубль 55 копеек, на 2025 год – 2 649 459 834 рубля 17 копеек и на 2026 год – 2 690 608 402 рубля 09 копеек.</w:t>
      </w:r>
    </w:p>
    <w:p>
      <w:pPr>
        <w:pStyle w:val="Heading1"/>
        <w:spacing w:before="0" w:after="0"/>
        <w:ind w:left="1134" w:right="1132" w:hanging="0"/>
        <w:jc w:val="center"/>
        <w:rPr>
          <w:rFonts w:ascii="Times New Roman" w:hAnsi="Times New Roman" w:cs="Times New Roman"/>
          <w:b/>
          <w:b/>
          <w:color w:val="FF0000"/>
          <w:sz w:val="14"/>
          <w:szCs w:val="28"/>
        </w:rPr>
      </w:pPr>
      <w:r>
        <w:rPr>
          <w:rFonts w:cs="Times New Roman" w:ascii="Times New Roman" w:hAnsi="Times New Roman"/>
          <w:b/>
          <w:color w:val="FF0000"/>
          <w:sz w:val="1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4"/>
          <w:szCs w:val="28"/>
        </w:rPr>
      </w:pPr>
      <w:r>
        <w:rPr>
          <w:rFonts w:cs="Times New Roman"/>
          <w:b/>
          <w:color w:val="FF0000"/>
          <w:sz w:val="14"/>
          <w:szCs w:val="28"/>
        </w:rPr>
      </w:r>
    </w:p>
    <w:p>
      <w:pPr>
        <w:pStyle w:val="Heading1"/>
        <w:spacing w:before="0" w:after="0"/>
        <w:ind w:left="1134" w:right="113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ходы бюджета МО ГО «Воркута»</w:t>
      </w:r>
    </w:p>
    <w:p>
      <w:pPr>
        <w:pStyle w:val="Heading1"/>
        <w:spacing w:before="0" w:after="0"/>
        <w:ind w:left="1134" w:right="1132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2024 год и плановый период 2025 и 2026 годов</w:t>
      </w:r>
    </w:p>
    <w:p>
      <w:pPr>
        <w:pStyle w:val="Normal"/>
        <w:spacing w:before="120" w:after="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ект бюджета по расходам разработан в соответствии с приказом финансового управления администрации МО ГО «Воркута» от 30 июля 2021 года № 82-П «Об утверждении Порядка и Методики планирования бюджетных ассигнований бюджета муниципального образования городского округа «Воркута» и Методических рекомендаций по составлению обоснований бюджетных ассигнований на очередной финансовый год и плановый перио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статьи 184.2 Бюджетного кодекса распределение бюджетных ассигнований проекта бюджета по разделам и подразделам классификации расходов бюджетов представлено в приложении 1 к настоящей пояснительной запис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образования городского округа «Воркута» сформирован в программном формате на основе муниципальных 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ых программ в 2024 – 2026 годах </w:t>
      </w:r>
      <w:r>
        <w:rPr>
          <w:color w:val="000000"/>
          <w:sz w:val="28"/>
          <w:szCs w:val="28"/>
        </w:rPr>
        <w:t>составляют более 93 %</w:t>
      </w:r>
      <w:r>
        <w:rPr>
          <w:sz w:val="28"/>
          <w:szCs w:val="28"/>
        </w:rPr>
        <w:t xml:space="preserve"> от общего объема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ja-JP"/>
        </w:rPr>
        <w:t xml:space="preserve">Структура расходов бюджета на 2024 год </w:t>
      </w:r>
      <w:r>
        <w:rPr>
          <w:sz w:val="28"/>
          <w:szCs w:val="28"/>
        </w:rPr>
        <w:t>и плановый период 2025 и 2026 годов</w:t>
      </w:r>
      <w:r>
        <w:rPr>
          <w:sz w:val="28"/>
          <w:szCs w:val="28"/>
          <w:lang w:eastAsia="ja-JP"/>
        </w:rPr>
        <w:t xml:space="preserve"> в разрезе </w:t>
      </w:r>
      <w:r>
        <w:rPr>
          <w:sz w:val="28"/>
          <w:szCs w:val="28"/>
        </w:rPr>
        <w:t>муниципальных</w:t>
      </w:r>
      <w:r>
        <w:rPr>
          <w:sz w:val="28"/>
          <w:szCs w:val="28"/>
          <w:lang w:eastAsia="ja-JP"/>
        </w:rPr>
        <w:t xml:space="preserve"> программ характеризуется данными, представленными </w:t>
      </w:r>
      <w:r>
        <w:rPr>
          <w:sz w:val="28"/>
          <w:szCs w:val="28"/>
        </w:rPr>
        <w:t>в таблице 2.</w:t>
      </w:r>
      <w:r>
        <w:br w:type="page"/>
      </w:r>
    </w:p>
    <w:p>
      <w:pPr>
        <w:pStyle w:val="Heading2"/>
        <w:tabs>
          <w:tab w:val="clear" w:pos="57"/>
          <w:tab w:val="left" w:pos="9921" w:leader="none"/>
        </w:tabs>
        <w:spacing w:before="0" w:after="0"/>
        <w:ind w:right="-2" w:hanging="0"/>
        <w:jc w:val="center"/>
        <w:rPr>
          <w:rFonts w:ascii="Times New Roman" w:hAnsi="Times New Roman" w:cs="Times New Roman"/>
          <w:i w:val="false"/>
          <w:i w:val="false"/>
          <w:color w:val="FF0000"/>
          <w:sz w:val="12"/>
          <w:szCs w:val="28"/>
        </w:rPr>
      </w:pPr>
      <w:r>
        <w:rPr>
          <w:rFonts w:cs="Times New Roman" w:ascii="Times New Roman" w:hAnsi="Times New Roman"/>
          <w:i w:val="false"/>
          <w:color w:val="FF0000"/>
          <w:sz w:val="12"/>
          <w:szCs w:val="28"/>
        </w:rPr>
      </w:r>
    </w:p>
    <w:p>
      <w:pPr>
        <w:pStyle w:val="Heading2"/>
        <w:tabs>
          <w:tab w:val="clear" w:pos="57"/>
          <w:tab w:val="left" w:pos="9921" w:leader="none"/>
        </w:tabs>
        <w:spacing w:before="0" w:after="0"/>
        <w:ind w:right="-2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аблица 2 «Расходы бюджета МО ГО «Воркута»</w:t>
      </w:r>
    </w:p>
    <w:p>
      <w:pPr>
        <w:pStyle w:val="Heading2"/>
        <w:tabs>
          <w:tab w:val="clear" w:pos="57"/>
          <w:tab w:val="left" w:pos="9921" w:leader="none"/>
        </w:tabs>
        <w:spacing w:before="0" w:after="60"/>
        <w:ind w:right="-2" w:hanging="0"/>
        <w:jc w:val="center"/>
        <w:rPr/>
      </w:pPr>
      <w:r>
        <w:rPr/>
        <w:t>на реализацию муниципальных программ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1806"/>
        <w:gridCol w:w="1513"/>
        <w:gridCol w:w="1512"/>
      </w:tblGrid>
      <w:tr>
        <w:trPr>
          <w:tblHeader w:val="true"/>
          <w:trHeight w:val="341" w:hRule="atLeast"/>
        </w:trPr>
        <w:tc>
          <w:tcPr>
            <w:tcW w:w="4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 муниципальной программы в общем объёме расходов на муниципальные программы (%)</w:t>
            </w:r>
          </w:p>
        </w:tc>
      </w:tr>
      <w:tr>
        <w:trPr>
          <w:tblHeader w:val="true"/>
          <w:trHeight w:val="341" w:hRule="atLeast"/>
        </w:trPr>
        <w:tc>
          <w:tcPr>
            <w:tcW w:w="4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195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униципальным программам,</w:t>
            </w:r>
            <w:r>
              <w:rPr/>
              <w:t xml:space="preserve"> 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Развитие образования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</w:tr>
      <w:tr>
        <w:trPr>
          <w:trHeight w:val="307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Развитие физической культуры и спорта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259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Развитие культур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64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Развитие экономики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Муниципальное управление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28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Развитие социальной сфер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14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Обеспечение безопасности населения и территории муниципального образования городского округа «Воркута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557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Энергосбережение и повышение энергоэффективности на территории муниципального образования городского округа «Воркута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highlight w:val="yellow"/>
              </w:rPr>
            </w:pPr>
            <w:r>
              <w:rPr>
                <w:bCs/>
              </w:rPr>
              <w:t>«</w:t>
            </w:r>
            <w:r>
              <w:rPr/>
              <w:t>Профилактика правонарушений и обеспечение общественной безопасности на территории муниципального образования городского округа Воркута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«Повышение комфортности проживания граждан на территории </w:t>
            </w:r>
            <w:r>
              <w:rPr/>
              <w:t>муниципального образования городского округа «Воркута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</w:tr>
      <w:tr>
        <w:trPr>
          <w:trHeight w:val="557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Развитие молодёжной политики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49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ind w:firstLine="709"/>
        <w:jc w:val="both"/>
        <w:rPr>
          <w:sz w:val="28"/>
        </w:rPr>
      </w:pPr>
      <w:r>
        <w:rPr>
          <w:sz w:val="28"/>
        </w:rPr>
        <w:t>Финансовое обеспечение реализации муниципальных программ обеспечивается за счёт средств местного бюджета МО ГО «Воркута», республиканского бюджета Республики Коми и федерального бюджета. Распределение средств в разрезе муниципальных программ представлено в таблице 3.</w:t>
      </w:r>
    </w:p>
    <w:p>
      <w:pPr>
        <w:pStyle w:val="Normal"/>
        <w:spacing w:before="0" w:after="120"/>
        <w:ind w:firstLine="720"/>
        <w:jc w:val="center"/>
        <w:rPr/>
      </w:pPr>
      <w:r>
        <w:rPr/>
        <w:t>Таблица 3 «Объём финансового обеспечения реализации муниципальных программ МО ГО «Воркут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730"/>
        <w:gridCol w:w="1650"/>
        <w:gridCol w:w="1649"/>
        <w:gridCol w:w="1595"/>
        <w:gridCol w:w="1680"/>
        <w:gridCol w:w="1677"/>
        <w:gridCol w:w="1649"/>
        <w:gridCol w:w="1643"/>
      </w:tblGrid>
      <w:tr>
        <w:trPr/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13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33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 (утверждено в ред. от 20.10.2023)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33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14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</w:t>
            </w:r>
          </w:p>
        </w:tc>
      </w:tr>
      <w:tr>
        <w:trPr>
          <w:trHeight w:val="359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Развитие образования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8 936 942,5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37 767 740,3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8 287 840,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1 948 999,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 686 258 506,3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1 035 098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 064 938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5 263 503,00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Развитие физической культуры и спорт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 787 116,8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 249 512,6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135 657,7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 237 141,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 302 669,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224 098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 152 535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379 345,00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Развитие культуры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73 721 715,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 802 088,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 306 927,8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 765 306,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 474 891,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994 06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662 36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 372 060,00</w:t>
            </w:r>
          </w:p>
        </w:tc>
      </w:tr>
      <w:tr>
        <w:trPr>
          <w:trHeight w:val="31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Развитие экономики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11 786,3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43 25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 723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26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 721,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Муниципальное управление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19 416 029,8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762 856,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570 893,8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 422 493,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 514 937,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258 748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107 826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 982 666,00</w:t>
            </w:r>
          </w:p>
        </w:tc>
      </w:tr>
      <w:tr>
        <w:trPr>
          <w:trHeight w:val="406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Содержание и развитие муниципального хозяйств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 127 082,8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 329 149,0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Развитие социальной сферы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23 051,9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9 296 989,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547 496,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855 820,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998 109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97 625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59 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01 000,00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Обеспечение безопасности населения и территории муниципального образования городского округа «Воркут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132 850,2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86 735,5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879 287,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927 670,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513 378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580 871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77 314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06 062,00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Формирование комфортной городской среды муниципального образования городского округа «Воркута» на 2018-2022 годы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388 633,8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 925 925,3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Энергосбережение и повышение энергоэффективности на территории муниципального образования городского округа «Воркут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 725,6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 054,6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4 829,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7 558,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361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936,00</w:t>
            </w:r>
          </w:p>
        </w:tc>
      </w:tr>
      <w:tr>
        <w:trPr>
          <w:trHeight w:val="194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Cs/>
                <w:sz w:val="22"/>
              </w:rPr>
              <w:t>«</w:t>
            </w:r>
            <w:r>
              <w:rPr>
                <w:sz w:val="22"/>
              </w:rPr>
              <w:t>Профилактика правонарушений и обеспечение общественной безопасности на территории муниципального образования городского округа Воркут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79,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7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Повышение комфортности проживания граждан на территории </w:t>
            </w:r>
            <w:r>
              <w:rPr>
                <w:sz w:val="22"/>
              </w:rPr>
              <w:t>муниципального образования городского округа Воркут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5 534 297,4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7 698 403,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59 874 748,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2 672 354,5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213 986,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 408 810,09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«Развитие молодёжной политики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 256,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 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46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97 745 209,6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898 269 971,8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90 778 158,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853 098 896,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4 579 830 520,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 015 512 314,5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621 756 320,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701 021 382,09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FF0000"/>
          <w:sz w:val="22"/>
          <w:szCs w:val="22"/>
          <w:highlight w:val="yellow"/>
        </w:rPr>
      </w:pPr>
      <w:r>
        <w:rPr>
          <w:b/>
          <w:color w:val="FF0000"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МО ГО «Воркута» «Развитие образования»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тверждена постановлением администрации МО ГО «Воркута» от 29.12.2020 № 1638 «</w:t>
      </w:r>
      <w:r>
        <w:rPr>
          <w:sz w:val="28"/>
          <w:szCs w:val="28"/>
          <w:lang w:eastAsia="ar-SA"/>
        </w:rPr>
        <w:t>Об утверждении  муниципальной программы муниципального образования городского округа «Воркута» «Развитие образования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тветственный исполнитель муниципальной программы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Управление образования администрации МО ГО «Воркута»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Цель муниципальной программы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повышение доступности, качества и эффективности системы образования с учётом потребностей граждан, общества, государств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бъём расходов на реализацию муниципальной программы в целом в 2024 году составляет 2 501 035 098 рублей, в 2025 году – 2 337 064 938 рублей, в 2026 году – 2 355 263 503 рубля, в том числе о</w:t>
      </w:r>
      <w:r>
        <w:rPr>
          <w:rFonts w:eastAsia="Calibri"/>
          <w:color w:val="000000"/>
          <w:sz w:val="28"/>
          <w:szCs w:val="28"/>
          <w:lang w:eastAsia="en-US"/>
        </w:rPr>
        <w:t>бщий объём межбюджетных трансфертов, имеющих целевое назначение, составляет в 2024 году –  1 857 382 539 рублей, в 2025 году – 1 856 638 728 рублей, в 2026 году – 1 849 347 203 рубля, из них: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984"/>
        <w:gridCol w:w="1985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БТ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6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субсидии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 207 3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 207 3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 207 33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2"/>
                <w:szCs w:val="28"/>
                <w:lang w:eastAsia="en-US"/>
              </w:rPr>
              <w:t>субсидии на оплату муниципальными учреждениями расходов за энергетические ресур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62 672 20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62 616 05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62 616 05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2"/>
                <w:szCs w:val="28"/>
                <w:lang w:eastAsia="en-US"/>
              </w:rPr>
              <w:t>субсидии на оплату муниципальными учреждениями услуг по обращению с твердыми коммунальными отхо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 797 8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97 8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797 85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субвенции на реализацию муниципальными дошкольными и муниципальными общеобразовательными организациями в Республике Коми образовательных пр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 696 309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 696 309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 696 309 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субвенции на предоставление компенсации родителям (законным представителям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 187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16 187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16 187 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субвенции на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 84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 84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 84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8 362 9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7 675 2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3 765,00</w:t>
            </w:r>
          </w:p>
        </w:tc>
      </w:tr>
    </w:tbl>
    <w:p>
      <w:pPr>
        <w:pStyle w:val="Normal"/>
        <w:autoSpaceDE w:val="false"/>
        <w:spacing w:before="120" w:after="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Перечень основных мероприятий муниципальной программы определен, исходя из необходимости достижения ее цели и основных задач, и сгруппирован в рамках задач, поставленных в 3-х подпрограммах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азвитие системы дошкольного и обще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ети и молодеж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реализации муниципальной программы.</w:t>
      </w:r>
    </w:p>
    <w:p>
      <w:pPr>
        <w:pStyle w:val="Normal"/>
        <w:autoSpaceDE w:val="false"/>
        <w:ind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программа «Развитие системы дошкольного и общего образова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является обеспечение доступности и качества образовательных услуг, эффективности работы системы дошкольного и общего образования, включает в себя мероприятия, необходимые для обеспечения государственных гарантий доступности дошкольного образования, повышения доступности качественного обще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расходов на реализацию подпрограммы: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984"/>
        <w:gridCol w:w="1843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6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того, в т.ч.: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стный бюджет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8"/>
              </w:rPr>
            </w:pPr>
            <w:r>
              <w:rPr>
                <w:sz w:val="22"/>
                <w:szCs w:val="28"/>
              </w:rPr>
              <w:t>- межбюджетные трансферты, имеющие целевое назна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 974 722 123,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04 495 040,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 770 227 08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 875 005 414,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04 834 482,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 770 170 9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 875 005 414,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04 834 482,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 770 170 932,0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оличество учащихся общеобразовательных школ на 1 января 2023 года составляло 8 110 человек, на 1 октября 2023 года количество учащихся уменьшилось на 237 человек и составило 7 873 человек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оличество воспитанников в детских дошкольных учреждениях на 1 января 2023 года составляло 3 755 человек, на 1 октября 2023 года количество воспитанников уменьшилось на 450 человек и составило 3 305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подпрограмме отражены расходы: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984"/>
        <w:gridCol w:w="1843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6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ыполнение муниципального задания, в т.ч.: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стный бюджет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жбюджетные трансферты, имеющие целевое назна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 936 847 373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87 652 89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 749 194 48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 853 072 814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03 934 482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 749 138 3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 853 072 814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03 934 482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 749 138 332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едоставление субсидии на иные цели, т.ч.: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стный бюдж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8"/>
              </w:rPr>
              <w:t>- межбюджетные трансферты, имеющие целевое назна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659 75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472 15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187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6 187 6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6 187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6 187 6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6 187 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сходы на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 за счет межбюджетных трансфертов, имеющих целевое назна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4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 84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 845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</w:rPr>
              <w:t>на реализацию решения Совета муниципального образования городского округа «Воркута» от 25 ноября 2008 г. № 270 «Об учреждении стипендий одаренным детям «Надежда Воркуты»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9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900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 развитие кадровых ресурсов педагогических работников образовательных организаций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 выявление и поддержку талантливых и одаренных воспитанников</w:t>
            </w:r>
            <w:r>
              <w:rPr/>
              <w:t xml:space="preserve"> и</w:t>
            </w:r>
            <w:r>
              <w:rPr>
                <w:sz w:val="22"/>
                <w:szCs w:val="28"/>
              </w:rPr>
              <w:t xml:space="preserve"> обучающихся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едоставления субсидии на иные цели, не связанные с финансовым обеспечением выполнения муниципального задания на оказание муниципальных  услуг (выполнение работ), значимыми направлениями являются:</w:t>
      </w:r>
    </w:p>
    <w:p>
      <w:pPr>
        <w:pStyle w:val="ConsPlusCell"/>
        <w:ind w:firstLine="709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984"/>
        <w:gridCol w:w="1843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6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предоставление компенсации родителям (законным представителям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 за счет межбюджетных трансфер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 187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 187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 187 6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организация питания обучающихся в муниципальных образовательных учреждениях (учащиеся с туберкулезной интоксикацией, учащиеся из семей, признанных малоимущими (доплата до утвержденной стоимости питания), учащиеся из семей, признанных решением Совета общеобразовательных учреждений, нуждающимися в дополнительных мерах социальной помощи) 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409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расходы на проведение текущего ремонта зданий и сооружений,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расходы на  противопожарные и антитеррористические мероприятия,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300 1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</w:t>
            </w:r>
          </w:p>
        </w:tc>
      </w:tr>
      <w:tr>
        <w:trPr>
          <w:trHeight w:val="145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расходы на обновление и укрепление материально-технической базы муниципальных  учреждений  (приобретение основных средств и материальных запасов)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 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</w:t>
            </w:r>
          </w:p>
          <w:p>
            <w:pPr>
              <w:pStyle w:val="Normal"/>
              <w:rPr>
                <w:color w:val="000000"/>
                <w:sz w:val="22"/>
                <w:szCs w:val="28"/>
                <w:lang w:val="en-US"/>
              </w:rPr>
            </w:pPr>
            <w:r>
              <w:rPr>
                <w:color w:val="000000"/>
                <w:sz w:val="22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en-US"/>
              </w:rPr>
            </w:pPr>
            <w:r>
              <w:rPr>
                <w:color w:val="000000"/>
                <w:sz w:val="22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</w:t>
            </w:r>
          </w:p>
          <w:p>
            <w:pPr>
              <w:pStyle w:val="Normal"/>
              <w:rPr>
                <w:color w:val="000000"/>
                <w:sz w:val="22"/>
                <w:szCs w:val="28"/>
                <w:lang w:val="en-US"/>
              </w:rPr>
            </w:pPr>
            <w:r>
              <w:rPr>
                <w:color w:val="000000"/>
                <w:sz w:val="22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en-US"/>
              </w:rPr>
            </w:pPr>
            <w:r>
              <w:rPr>
                <w:color w:val="000000"/>
                <w:sz w:val="22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расходы на развитие кадровых ресурсов и охрана труда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8"/>
              </w:rPr>
              <w:t>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расходы на обеспечение участия детей, посещающих муниципальные учреждения, в олимпиадах, конкурсах, конференциях, соревнованиях, выставках, концертах и т.д. муниципального, регионального, всероссийского уровней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8"/>
              </w:rPr>
              <w:t>324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</w:t>
            </w:r>
          </w:p>
        </w:tc>
      </w:tr>
    </w:tbl>
    <w:p>
      <w:pPr>
        <w:pStyle w:val="ConsPlusCell"/>
        <w:ind w:firstLine="709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одпрограмма «Дети и молодежь»</w:t>
      </w:r>
    </w:p>
    <w:p>
      <w:pPr>
        <w:pStyle w:val="Normal"/>
        <w:spacing w:before="6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обеспечение успешной социализации детей и молодежи в социуме, удовлетворение потребностей населения в дополнительных образовательных услугах, включает в себя мероприятия, необходимые для их реализации, а также для обеспечения эффективного оздоровления и отдыха детей, содействия трудоустройству подростков в каникулярное время, создания условий для максимального охвата детей в возрасте от 5 до 18 лет системой персонифицированного дополнительного образования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ём расходов на реализацию подпрограммы: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984"/>
        <w:gridCol w:w="1843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6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того, в т.ч.: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стный бюджет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8"/>
              </w:rPr>
            </w:pPr>
            <w:r>
              <w:rPr>
                <w:sz w:val="22"/>
                <w:szCs w:val="28"/>
              </w:rPr>
              <w:t>- межбюджетные трансферты, имеющие целевое назна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95 513 539,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31 904 301,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63 609 23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73 041 911,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0 120 333,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62 921 5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65 750 386,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0 120 333,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5 630 053,00</w:t>
            </w:r>
          </w:p>
        </w:tc>
      </w:tr>
    </w:tbl>
    <w:p>
      <w:pPr>
        <w:pStyle w:val="Normal"/>
        <w:ind w:firstLine="708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й подпрограмме отражены расходы: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984"/>
        <w:gridCol w:w="1843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6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8"/>
              </w:rPr>
              <w:t xml:space="preserve">выполнение </w:t>
            </w:r>
            <w:r>
              <w:rPr>
                <w:color w:val="000000"/>
                <w:sz w:val="22"/>
                <w:szCs w:val="22"/>
              </w:rPr>
              <w:t>муниципального задания учреждениями дополнительного образования, в т.ч.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 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 межбюджетные трансферты, имеющие целевое назна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 448 341,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 202 053,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 246 28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65 366 621,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0 120 333,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5 246 2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65 366 621,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0 120 333,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5 246 288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предоставление субсидии на иные цели, в т.ч.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 местный бюджет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 межбюджетные трансферты, имеющие целевое назна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995 198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632 248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362 95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75 29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75 2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83 765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83 765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расходы на поддержку талантливой молодежи и одаренных учащихся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</w:t>
            </w:r>
          </w:p>
        </w:tc>
      </w:tr>
    </w:tbl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6"/>
          <w:szCs w:val="28"/>
        </w:rPr>
      </w:pPr>
      <w:r>
        <w:rPr>
          <w:rFonts w:cs="Times New Roman"/>
          <w:sz w:val="6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рамках предоставления субсидии муниципальным учреждениям дополнительного образования на иные цели значимыми направлениями являются:</w:t>
      </w:r>
    </w:p>
    <w:p>
      <w:pPr>
        <w:pStyle w:val="ConsPlusCell"/>
        <w:ind w:firstLine="709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984"/>
        <w:gridCol w:w="1843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6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расходы на обеспечение участия детей, посещающих муниципальные учреждения, в олимпиадах, конкурсах, конференциях, соревнованиях, выставках, концертах и т.д. муниципального, регионального, всероссийского уровней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14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расходы на  противопожарные и антитеррористические мероприятия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расходы на организацию лагерей труда и отдыха с дневным пребыванием детей в каникулярный период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73 50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8"/>
              </w:rPr>
              <w:t>расходы на организацию отдыха и оздоровления детей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 480 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временного трудоустройства несовершеннолетних подростков </w:t>
            </w:r>
            <w:r>
              <w:rPr>
                <w:color w:val="000000"/>
                <w:sz w:val="22"/>
                <w:szCs w:val="28"/>
              </w:rPr>
              <w:t>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 863 74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 счет межбюджетных трансфер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8 362 9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75 2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83 765,00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одпрограмма «Обеспечение реализации муниципальной программы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является обеспечение реализации основных мероприятий программы в соответствии с установленными сроками и включает мероприятия по повышению эффективности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расходов на реализацию подпрограммы: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984"/>
        <w:gridCol w:w="1843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6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того, в т.ч.: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стный бюджет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8"/>
              </w:rPr>
            </w:pPr>
            <w:r>
              <w:rPr>
                <w:sz w:val="22"/>
                <w:szCs w:val="28"/>
              </w:rPr>
              <w:t>- межбюджетные трансферты, имеющие целевое назна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30 799 435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07 253 217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3 546 21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89 017 612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65 471 394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3 546 21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14 507 702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90 961 484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3 546 218,0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подпрограмме отражены расходы на содержание и обеспечение деятельности следующих учреждений:</w:t>
      </w:r>
    </w:p>
    <w:p>
      <w:pPr>
        <w:pStyle w:val="ConsPlusCell"/>
        <w:ind w:firstLine="709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984"/>
        <w:gridCol w:w="1843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6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я образования администрации муниципального образования городского округа «Воркута», в т.ч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 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 межбюджетные трансферты, имеющие целевое назна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 410 704,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 231 015,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79 68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4 970 172,0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3 790 483,0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 179 68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4 970 172,0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3 790 483,0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 179 689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Муниципального казенного учреждения «Воркутинский дом учителя» за счё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color w:val="000000"/>
              </w:rPr>
              <w:t>62 490 714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 845 04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8 551 968,6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Муниципального казенного учреждения «Центр психолого-педагогической, медицинской и социальной помощи» г. Воркуты, в т.ч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 местный бюджет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 межбюджетные трансферты, имеющие целевое назна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415 836,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452 633,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 20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225 388,8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262 185,8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 20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7 725 388,8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6 762 185,8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963 203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Муниципального казенного учреждения «Производственно-технический комплекс» г. Воркуты, в т.ч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 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 межбюджетные трансферты, имеющие целевое назна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10 482 179,7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89 078 853,7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1 403 32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87 977 001,4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66 573 675,4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1 403 32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03 260 172,4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81 856 846,4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1 403 326,00</w:t>
            </w:r>
          </w:p>
        </w:tc>
      </w:tr>
    </w:tbl>
    <w:p>
      <w:pPr>
        <w:pStyle w:val="ConsPlusCel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FF0000"/>
          <w:sz w:val="2"/>
          <w:szCs w:val="28"/>
        </w:rPr>
      </w:pPr>
      <w:r>
        <w:rPr>
          <w:rFonts w:cs="Times New Roman"/>
          <w:b/>
          <w:color w:val="FF0000"/>
          <w:sz w:val="2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МО ГО «Воркута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спорта»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тверждена постановлением администрации МО ГО «Воркута» от 29.01.2021 № 113 «</w:t>
      </w:r>
      <w:r>
        <w:rPr>
          <w:sz w:val="28"/>
          <w:szCs w:val="28"/>
          <w:lang w:eastAsia="ar-SA"/>
        </w:rPr>
        <w:t>Об утверждении  муниципальной программы муниципального образования городского округа «Воркута» «Развитие физической культуры и спорта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тветственный исполнитель муниципальной программы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Управление  физической культуры и спорта администрации муниципального образования городского округа «Воркута»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Цель муниципальной программы – </w:t>
      </w:r>
      <w:r>
        <w:rPr>
          <w:sz w:val="28"/>
          <w:szCs w:val="28"/>
        </w:rPr>
        <w:t>совершенствование системы физической культуры и спорта, создание благоприятных условий для развития массовой физической культуры и спорта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ём расходов на реализацию муниципальной программы в целом составит: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1896"/>
        <w:gridCol w:w="1790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6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местный бюджет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бюджетные трансферты, имеющие целевое назначение, из них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 224 09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5 212 179,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 011 919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 152 53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5 098 890,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 053 64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1 379 34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5 325 7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053 64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 494 81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494 81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494 81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на оплату муниципальными учреждениями расходов за энергетические ресур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37 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37 0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37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на оплату муниципальными учреждениями услуг по обращению с твердыми коммунальными отх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109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 835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1 835,00</w:t>
            </w:r>
          </w:p>
        </w:tc>
      </w:tr>
    </w:tbl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В спортивных школах по состоянию на 01 октября 2023 года трениру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760 спортсмен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в 2022 году показатель составля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710 человек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024 год планиру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805 спортсменов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асходами  программы являются: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984"/>
        <w:gridCol w:w="1843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6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ыполнение муниципального задания, в т.ч.: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  местный бюджет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жбюджетные трансферты, имеющие целевое назна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907 258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032 523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74 735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195 843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311 154,09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 884 68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414 922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534 098,59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 880 823,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</w:rPr>
              <w:t>расходы на обеспечение деятельности Управления физической культуры и спорта администрации МО ГО «Воркута» и МКУ «Центр обеспечения деятельности муниципальных спортивных школ», в т.ч.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  местный бюджет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8"/>
              </w:rPr>
            </w:pPr>
            <w:r>
              <w:rPr>
                <w:sz w:val="22"/>
                <w:szCs w:val="28"/>
              </w:rPr>
              <w:t>- межбюджетные трансферты, имеющие целевое назна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41 911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104 727,9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 137 183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881 763,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712 807,91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 168 95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889 494,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716 673,41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 172 821,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сходы на предоставление мер социальной поддержки в форме выплаты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 за счё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9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9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928,00</w:t>
            </w:r>
          </w:p>
        </w:tc>
      </w:tr>
    </w:tbl>
    <w:p>
      <w:pPr>
        <w:pStyle w:val="ConsPlusCel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МО ГО «Воркута» «Развитие культуры»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постановлением администрации МО ГО «Воркута» от 11.02.2021 № 170 «</w:t>
      </w:r>
      <w:r>
        <w:rPr>
          <w:sz w:val="28"/>
          <w:szCs w:val="28"/>
          <w:lang w:eastAsia="ar-SA"/>
        </w:rPr>
        <w:t>Об утверждении  муниципальной программы муниципального образования городского округа «Воркута» «Развитие культуры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Ответственный исполнитель муниципальной программы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Управление культуры администрации муниципального образования городского округа «Воркута»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Цель муниципальной программы – </w:t>
      </w:r>
      <w:r>
        <w:rPr>
          <w:sz w:val="28"/>
          <w:szCs w:val="28"/>
        </w:rPr>
        <w:t>сохранение национальной культурной самобытности народов, населяющих городской округ «Воркута», приобщение граждан к культурным ценност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и из основных задач муниципальной программы являются: обеспечение доступности объектов сферы культуры, сохранение и актуализация культурного наследия, формирование благоприятных условий реализации, воспроизводства и развития творческого потенциала населения.</w:t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ём расходов на реализацию муниципальной программы в целом составит: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1701"/>
        <w:gridCol w:w="1701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6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стный бюджет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бюджетные трансферты, имеющие целевое назначение, из ни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 994 06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081 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913 06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 662 36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749 3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913 0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372 06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459 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913 06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 852 6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 852 6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 852 66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 46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 46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 469 4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на оплату муниципальными учреждениями расходов за энергетические ресур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 19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9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91 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и на оплату муниципальными учреждениями услуг по обращению с твердыми коммунальными отхо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 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венции на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 поселках городского ти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0 000,00</w:t>
            </w:r>
          </w:p>
        </w:tc>
      </w:tr>
    </w:tbl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ях дополнительного образования детей в 2023 году обучается 935 человек (в 2022 году обучалось 936 человек), на 2024 год планируется увеличить количество обучающихся до 940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иблиотечной сети в 2023 году – 7 325 читателей и 211 574  единиц книжного фонда, в 2024 году планируется сохранить данные показат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зейном деле в 2023 году – 85 141 единица хранения предметов музейного фонда, в 2024 году планируется сохранить данный показател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рхивном деле в 2023 году обеспечивается сохранность 249 250 единиц документов, планируется увеличение показателя в 2024 году на 400 един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Воркуте учтено 11 объектов культурного наследия регионального значения, а также 5 памятников природы. 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асходами  программы являются:</w:t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1701"/>
        <w:gridCol w:w="1843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6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ыполнение муниципального задания, в т.ч.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стны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бюджетные трансферты, имеющие целевое на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023 076,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251 021,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772 055,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290 138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518 082,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772 055,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999 838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227 782,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772 055,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на иные цели за счёт средств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9 587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сходы на обеспечение деятельности Управления культуры администрации МО ГО «Воркута» и МКУ «Центр обеспечения деятельности муниципальной отрасли культура», в т.ч.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  местный бюджет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жбюджетные трансферты, имеющие целевое на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164 075,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73 070,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91 004,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22 221,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31 217,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91 004,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22 221,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31 217,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91 004,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</w:rPr>
              <w:t>расходы на предоставление мер социальной поддержки в форме выплаты компенсации педагогическим работникам муниципальных образовательных организаций в Республике Коми, работающим и проживающим в</w:t>
            </w:r>
            <w:r>
              <w:rPr>
                <w:color w:val="FF0000"/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сельских населенных пунктах или поселках городского типа, в т.ч.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  местный бюджет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8"/>
              </w:rPr>
            </w:pPr>
            <w:r>
              <w:rPr>
                <w:sz w:val="22"/>
                <w:szCs w:val="28"/>
              </w:rPr>
              <w:t>- межбюджетные трансферты, имеющие целевое на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7 320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7 320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0 000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0 000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0 000,00</w:t>
            </w:r>
          </w:p>
        </w:tc>
      </w:tr>
    </w:tbl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едоставления субсидии на иные цели, не связанные с финансовым обеспечением выполнения муниципального задания на оказание муниципальных  услуг (выполнение работ), значимыми направлениями являются:</w:t>
      </w:r>
    </w:p>
    <w:p>
      <w:pPr>
        <w:pStyle w:val="ConsPlusCell"/>
        <w:ind w:firstLine="709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984"/>
        <w:gridCol w:w="1843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6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противопожарные и антитеррористические мероприятия,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5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и проведение общегородских, спортивных и культурно-массовых мероприятий учреждениями сферы культуры, за счё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 614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и укрепление материально-технической базы муниципальных  учреждений  (приобретение основных средств и материальных запасов), за счё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 423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eastAsia="Calibri"/>
          <w:color w:val="FF0000"/>
          <w:sz w:val="28"/>
          <w:szCs w:val="28"/>
          <w:lang w:val="en-US" w:eastAsia="en-US"/>
        </w:rPr>
      </w:pPr>
      <w:r>
        <w:rPr>
          <w:rFonts w:eastAsia="Calibri"/>
          <w:color w:val="FF0000"/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/>
      </w:pPr>
      <w:r>
        <w:rPr>
          <w:b/>
          <w:sz w:val="28"/>
          <w:szCs w:val="28"/>
        </w:rPr>
        <w:t>Муниципальная программа МО ГО «Воркута» «Развитие экономики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ждена постановлением администрации МО ГО «Воркута» от 29.12.2020 № 1613 «</w:t>
      </w:r>
      <w:r>
        <w:rPr>
          <w:sz w:val="28"/>
          <w:szCs w:val="28"/>
          <w:lang w:eastAsia="ar-SA"/>
        </w:rPr>
        <w:t>Об утверждении  муниципальной программы муниципального образования городского округа «Воркута» «Развитие экономики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тветственный исполнитель муниципальной программы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Управление экономики администрации муниципального образования городского округа «Воркута»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Цель муниципальной программы - </w:t>
      </w:r>
      <w:r>
        <w:rPr>
          <w:sz w:val="28"/>
          <w:szCs w:val="28"/>
        </w:rPr>
        <w:t>создание условий для развития экономики на территории МО ГО «Ворку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азвитие экономики»  реализуется в период с 2021 по 2025 годы.</w:t>
      </w:r>
    </w:p>
    <w:p>
      <w:pPr>
        <w:pStyle w:val="Normal"/>
        <w:ind w:firstLine="708"/>
        <w:jc w:val="both"/>
        <w:rPr/>
      </w:pPr>
      <w:r>
        <w:rPr>
          <w:rFonts w:eastAsia="Courier New"/>
          <w:bCs/>
          <w:color w:val="000000"/>
          <w:sz w:val="28"/>
          <w:szCs w:val="28"/>
        </w:rPr>
        <w:t>Объём расходов на реализацию муниципальной программы в 2024 году – 1 100 000 рублей за счет средств местного бюджета МО ГО «Воркута», в 2025 и 2026 годах – финансирование не предусмотрено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Courier New"/>
          <w:bCs/>
          <w:sz w:val="28"/>
          <w:szCs w:val="28"/>
        </w:rPr>
      </w:pPr>
      <w:r>
        <w:rPr>
          <w:sz w:val="28"/>
          <w:szCs w:val="28"/>
        </w:rPr>
        <w:t>Финансовое обеспечение программы предусматривает содействие в привлечении средств республиканского бюджета Республики Коми и частных инвестор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/>
          <w:sz w:val="28"/>
          <w:szCs w:val="28"/>
        </w:rPr>
        <w:t>Перечень основных мероприятий муниципальной программы определен, исходя из необходимости достижения ее цели и основных задач, и сгруппирован в рамках задач, поставленных в 3-х подпрограммах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тратегическое планиров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нвестиционный клима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алое и среднее предпринимательство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программа «Малое и среднее предпринимательство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является содействие развитию малого и среднего предпринимательства в МО ГО «Воркута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ем расходов на реализацию данной подпрограммы за счет средств местного бюджета МО ГО «Воркута» в  2024 году –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 100 000 рублей, которые будут направлены на реализацию мероприятий по оказанию финансовой поддержки субъектам малого и среднего предпринимательс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МО ГО «Ворку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ое управ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ждена постановлением администрации МО ГО «Воркута» от 29.12.2020 № 1618 «</w:t>
      </w:r>
      <w:r>
        <w:rPr>
          <w:sz w:val="28"/>
          <w:szCs w:val="28"/>
          <w:lang w:eastAsia="ar-SA"/>
        </w:rPr>
        <w:t>Об утверждении  муниципальной программы муниципального образования городского округа «Воркута» «Муниципальное управление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тветственный исполнитель муниципальной программы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Комитет по управлению муниципальным имуществом администрации МО ГО «Воркута»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Цель муниципальной программы - </w:t>
      </w:r>
      <w:r>
        <w:rPr>
          <w:sz w:val="28"/>
          <w:szCs w:val="28"/>
        </w:rPr>
        <w:t>повышение эффективности и качества муниципального управления в МО ГО «Воркут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ём расходов на реализацию муниципальной программы в целом в 2024 году составит 268 258 748 рублей, в 2025 году – 258 107 826 рублей, в 2026 году – 277 982 666 рублей,</w:t>
      </w:r>
      <w:r>
        <w:rPr/>
        <w:t xml:space="preserve"> </w:t>
      </w:r>
      <w:r>
        <w:rPr>
          <w:sz w:val="28"/>
          <w:szCs w:val="28"/>
        </w:rPr>
        <w:t>в том числе общий объём межбюджетных трансфертов, имеющих целевое назначение, в 2024 году – 2 186 710 рублей, в 2025 году – 7 186 710 рублей, в 2026 году – 2 886 710 рублей, из них: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896"/>
        <w:gridCol w:w="1896"/>
        <w:gridCol w:w="1790"/>
      </w:tblGrid>
      <w:tr>
        <w:trPr/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6 год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и на оплату муниципальными учреждениями расходов по коммунальным услуга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 181 71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 181 71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 181 710,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8"/>
              </w:rPr>
              <w:t>субвенции на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 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 0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 000,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и на проведение комплексных кадастровых рабо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 000 0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00 000,00</w:t>
            </w:r>
          </w:p>
        </w:tc>
      </w:tr>
    </w:tbl>
    <w:p>
      <w:pPr>
        <w:pStyle w:val="Normal"/>
        <w:spacing w:before="120" w:after="0"/>
        <w:ind w:firstLine="708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Перечень основных мероприятий муниципальной программы определен, исходя из необходимости достижения ее цели и основных задач, и сгруппирован в рамках задач, поставленных в 5-ти подпрограммах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Электронный муниципалите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%5C%5C192.168.3.100%5COUTs%5COUT-%D0%91%D1%8E%D0%B4%D0%B6%D0%B5%D1%82%D0%BD%D1%8B%D0%B9%20%D0%BE%D1%82%D0%B4%D0%B5%D0%BB%5C%D0%90%D0%BD%D1%84%D0%B8%D0%BC%D0%BE%D0%B2%D0%B0%20%D0%92.%D0%90%5C2015%20%D0%B3%D0%BE%D0%B4%5C%D0%9D%D0%B0%D1%88%20%D0%BF%D1%80%D0%BE%D0%B5%D0%BA%D1%82%20%D0%B1%D1%8E%D0%B4%D0%B6%D0%B5%D1%82%D0%B0%5C%D0%94%D1%80%D1%83%D0%B3%D0%B8%D0%B5%20%D0%BC%D0%B0%D1%82%D0%B5%D1%80%D0%B8%D0%B0%D0%BB%D1%8B%5C%D0%9F%D1%80%D0%BE%D0%B3%D1%80%D0%B0%D0%BC%D0%BC%D1%8B%20%D0%BD%D0%B0%202015%20%D0%B3%D0%BE%D0%B4%5C%D0%9C%D1%83%D0%BD%D0%B8%D1%86%D0%B8%D0%BF%D0%B0%D0%BB%D1%8C%D0%BD%D0%BE%D0%B5%20%D1%83%D0%BF%D1%80%D0%B0%D0%B2%D0%BB%D0%B5%D0%BD%D0%B8%D0%B5%20(%D0%9F%D0%BE%D1%81%D0%BB%D0%B5%D0%B4%D0%BD%D0%B8%D0%B9%20%D0%B2%D0%B0%D1%80%D0%B8%D0%B0%D0%BD%D1%82%206).doc" \l "Par61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Управление муниципальным имущест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3.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%5C%5C192.168.3.100%5COUTs%5COUT-%D0%91%D1%8E%D0%B4%D0%B6%D0%B5%D1%82%D0%BD%D1%8B%D0%B9%20%D0%BE%D1%82%D0%B4%D0%B5%D0%BB%5C%D0%90%D0%BD%D1%84%D0%B8%D0%BC%D0%BE%D0%B2%D0%B0%20%D0%92.%D0%90%5C2015%20%D0%B3%D0%BE%D0%B4%5C%D0%9D%D0%B0%D1%88%20%D0%BF%D1%80%D0%BE%D0%B5%D0%BA%D1%82%20%D0%B1%D1%8E%D0%B4%D0%B6%D0%B5%D1%82%D0%B0%5C%D0%94%D1%80%D1%83%D0%B3%D0%B8%D0%B5%20%D0%BC%D0%B0%D1%82%D0%B5%D1%80%D0%B8%D0%B0%D0%BB%D1%8B%5C%D0%9F%D1%80%D0%BE%D0%B3%D1%80%D0%B0%D0%BC%D0%BC%D1%8B%20%D0%BD%D0%B0%202015%20%D0%B3%D0%BE%D0%B4%5C%D0%9C%D1%83%D0%BD%D0%B8%D1%86%D0%B8%D0%BF%D0%B0%D0%BB%D1%8C%D0%BD%D0%BE%D0%B5%20%D1%83%D0%BF%D1%80%D0%B0%D0%B2%D0%BB%D0%B5%D0%BD%D0%B8%D0%B5%20(%D0%9F%D0%BE%D1%81%D0%BB%D0%B5%D0%B4%D0%BD%D0%B8%D0%B9%20%D0%B2%D0%B0%D1%80%D0%B8%D0%B0%D0%BD%D1%82%206).doc" \l "Par93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Управление муниципальными финансам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Формирование и развитие кадрового состава органов местного самоуправления МО ГО «Воркут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ротиводействие коррупции.</w:t>
      </w:r>
    </w:p>
    <w:p>
      <w:pPr>
        <w:pStyle w:val="Normal"/>
        <w:ind w:firstLine="709"/>
        <w:jc w:val="center"/>
        <w:rPr>
          <w:b/>
          <w:b/>
          <w:i/>
          <w:i/>
          <w:color w:val="FF0000"/>
          <w:sz w:val="28"/>
          <w:szCs w:val="28"/>
          <w:highlight w:val="yellow"/>
        </w:rPr>
      </w:pPr>
      <w:r>
        <w:rPr>
          <w:b/>
          <w:i/>
          <w:color w:val="FF0000"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программа «Управление муниципальным имуществом»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условий для повышения эффективности управления муниципальным имуществом МО ГО «Ворку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ём расходов на реализацию данной подпрограммы: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896"/>
        <w:gridCol w:w="1896"/>
        <w:gridCol w:w="1790"/>
      </w:tblGrid>
      <w:tr>
        <w:trPr/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6 год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того,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 т.ч.: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стный бюджет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жбюджетные трансферты, имеющие целевое назначе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3 182 323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 461 415,5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 720 907,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 163 821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 442 913,5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 720 907,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 372 115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 951 207,5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 420 907,50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й подпрограмме отражены расходы: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896"/>
        <w:gridCol w:w="1896"/>
        <w:gridCol w:w="1790"/>
      </w:tblGrid>
      <w:tr>
        <w:trPr/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6 год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на содержание и обеспечение деятельности Комитета по управлению муниципальным имуществом администрации МО ГО «Воркута» и подведомственного муниципального казенного учреждения «Воркутинский городской имущественный центр» за счет средств местного бюдже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 966 6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 671 5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 230 300,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на проведение оценки рыночной стоимости и годового рыночного размера арендной платы за земельные участки, а также проведение кадастровых работ с целью постановки на кадастровый учет земельных участков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 т.ч.: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стный бюджет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жбюджетные трансферты, имеющие целевое назначе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0 000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0 000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 050 506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 506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 000 0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00 000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00 000,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на энергетические ресурсы администрации МО ГО «Воркута»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 т.ч.: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стный бюдж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8"/>
              </w:rPr>
              <w:t>- межбюджетные трансферты, имеющие целевое назначе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 026 710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 513 355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 513 355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 026 710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 513 355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 513 355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 026 710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 513 355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 513 355,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на энергетические ресурсы отдела по работе с территорией «Елецкий» администрации МО ГО «Воркута» в т.ч.: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стный бюджет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жбюджетные трансферты, имеющие целевое назначе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4 000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9 300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4 7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9 400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4 700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4 7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9 400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4 700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4 700,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</w:rPr>
              <w:t>- на энергетические ресурсы отдела по работе с территорией «Сивомаскинский» администрации МО ГО «Воркута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в т.ч.: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стный бюджет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жбюджетные трансферты, имеющие целевое назначе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5 913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3 560,5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 352,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4 705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 352,5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 352,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4 705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 352,5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2 352,5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</w:rPr>
              <w:t>- на энергетические ресурсы Контрольно-счетной комиссии МО ГО «Воркута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в т.ч.: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стный бюджет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жбюджетные трансферты, имеющие целевое назначе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9 100,00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8 600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 5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 000,00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 500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 5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 000,00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 500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 500,00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одпрограмма «Управление муниципальными финансам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условий для повышения эффективности и прозрачности управления муниципальными финансами муниципального образования городского округа «Ворку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ём расходов на реализацию данной подпрограммы: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896"/>
        <w:gridCol w:w="1896"/>
        <w:gridCol w:w="1790"/>
      </w:tblGrid>
      <w:tr>
        <w:trPr/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6 год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того,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 т.ч.: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стный бюджет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жбюджетные трансферты, имеющие целевое назначе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5 071 425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4 605 622,5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465 802,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7 939 005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7 473 202,5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5 802,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9 610 551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9 144 748,5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5 802,5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й подпрограмме отражены расходы: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896"/>
        <w:gridCol w:w="1896"/>
        <w:gridCol w:w="1790"/>
      </w:tblGrid>
      <w:tr>
        <w:trPr/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6 год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на обеспечение деятельности финансового управления администрации МО ГО «Воркута», </w:t>
            </w:r>
            <w:r>
              <w:rPr>
                <w:sz w:val="22"/>
                <w:szCs w:val="28"/>
              </w:rPr>
              <w:t>в т.ч.: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стный бюджет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жбюджетные трансферты, имеющие целевое назначе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 014 100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 009 100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 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 351 400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 346 400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 0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 337 715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 332 715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 000,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на обслуживание муниципального долга за счёт средств местного бюдже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0 200 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 000 0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3 400 000,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на обеспечение деятельности муниципального казенного учреждения «Межотраслевая централизованная бухгалтерия», </w:t>
            </w:r>
            <w:r>
              <w:rPr>
                <w:sz w:val="22"/>
                <w:szCs w:val="28"/>
              </w:rPr>
              <w:t>в т.ч.: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стный бюджет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жбюджетные трансферты, имеющие целевое назначе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6 857 325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6 396 522,5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0 802,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5 587 605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5 126 802,5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0 802,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1 872 836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1 412 033,5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60 802,50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программа «Противодействие коррупци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вершенствование системы мер противодействия коррупции в муниципальном образовании городского округа «Ворку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ём расходов на реализацию данной подпрограммы за счёт средств местного бюджета составляет в 2024 и 2025 годах по 5 000 рублей ежегодно, которые будут направлены на реализацию просветительских и воспитательных мер, формирование нетерпимого отношения к коррупции – планируется изготовление печатной продукции (памятки, брошюры) для размещения в муниципальных учреждениях, а также в местах массового пребывания люд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МО ГО «Ворку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оциальной сферы»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Утверждена постановлением администрации МО ГО «Воркута» от 28.01.2021 № 99 «</w:t>
      </w:r>
      <w:r>
        <w:rPr>
          <w:sz w:val="28"/>
          <w:szCs w:val="28"/>
          <w:lang w:eastAsia="ar-SA"/>
        </w:rPr>
        <w:t>Об утверждении  муниципальной программы муниципального образования городского округа «Воркута» «Развитие социальной сферы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тветственный исполнитель муниципальной программы –</w:t>
      </w:r>
      <w:r>
        <w:rPr>
          <w:sz w:val="28"/>
          <w:szCs w:val="28"/>
        </w:rPr>
        <w:t xml:space="preserve"> Управление общественных отношений, опеки и попечительства администрации муниципального образования городского округа «Воркута»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Цель муниципальной программы - </w:t>
      </w:r>
      <w:r>
        <w:rPr>
          <w:sz w:val="28"/>
          <w:szCs w:val="28"/>
        </w:rPr>
        <w:t>обеспечение условий для повышения социальной защищенности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ём расходов на реализацию муниципальной программы в целом составит: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1701"/>
        <w:gridCol w:w="1701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6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стный бюджет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бюджетные трансферты, имеющие целевое назначение, из ни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897 62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74 2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23 4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159 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57 2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01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901 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99 2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01 8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государственных полномочий Республики Коми, предусмотренных пунктами 11 и 12 статьи 1 Закона Республики Коми «О наделении органов местного самоуправления в Республике Коми отдельными государственными полномочиями Республики Ко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5 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80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80 4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государственных полномочий Республики Коми, предусмотренных пунктом 13 статьи 1 Закона Республики Коми «О наделении органов местного самоуправления в Республике Коми отдельными государственными полномочиями Республики Ко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7 8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1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1 400,00</w:t>
            </w:r>
          </w:p>
        </w:tc>
      </w:tr>
    </w:tbl>
    <w:p>
      <w:pPr>
        <w:pStyle w:val="Normal"/>
        <w:autoSpaceDE w:val="false"/>
        <w:spacing w:before="120" w:after="0"/>
        <w:ind w:firstLine="708"/>
        <w:jc w:val="both"/>
        <w:rPr/>
      </w:pPr>
      <w:r>
        <w:rPr>
          <w:rFonts w:eastAsia="Courier New"/>
          <w:sz w:val="28"/>
          <w:szCs w:val="28"/>
        </w:rPr>
        <w:t>Перечень основных мероприятий Программы определен, исходя из необходимости достижения ее цели и основных задач, и сгруппирован в рамках 3-х подпрограмм, в том числе:</w:t>
      </w:r>
    </w:p>
    <w:p>
      <w:pPr>
        <w:pStyle w:val="Normal"/>
        <w:tabs>
          <w:tab w:val="clear" w:pos="57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1. Доступная среда.</w:t>
      </w:r>
    </w:p>
    <w:p>
      <w:pPr>
        <w:pStyle w:val="Normal"/>
        <w:tabs>
          <w:tab w:val="clear" w:pos="57"/>
          <w:tab w:val="left" w:pos="993" w:leader="none"/>
        </w:tabs>
        <w:spacing w:before="0" w:after="0"/>
        <w:ind w:left="709" w:hanging="0"/>
        <w:contextualSpacing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tabs>
          <w:tab w:val="clear" w:pos="57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Поддержка социально ориентированных некоммерческих организаций</w:t>
      </w:r>
      <w:r>
        <w:rPr>
          <w:rFonts w:eastAsia="Courier New"/>
          <w:sz w:val="28"/>
          <w:szCs w:val="28"/>
        </w:rPr>
        <w:t xml:space="preserve"> в муниципальном образовании городского округа «Воркута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57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3. Совершенствование деятельности в сфере опеки и попечительства.</w:t>
      </w:r>
    </w:p>
    <w:p>
      <w:pPr>
        <w:pStyle w:val="Normal"/>
        <w:tabs>
          <w:tab w:val="clear" w:pos="57"/>
          <w:tab w:val="left" w:pos="993" w:leader="none"/>
        </w:tabs>
        <w:autoSpaceDE w:val="false"/>
        <w:spacing w:before="120" w:after="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программы «Доступная среда»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>
          <w:sz w:val="28"/>
          <w:szCs w:val="28"/>
        </w:rPr>
        <w:t>Целью является обеспечение возможности социальной интеграции и оказание поддержки отдельным категориям граждан. В данной подпрограмме отражены расходы за счет средств местного бюджета МО ГО «Воркута» на исполнение публичных нормативных обязательств МО ГО «Воркута» в соответствии с решениями Совета МО ГО «Воркут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10 мая 2006 года № 333 «О ежемесячной денежной выплате Почетным гражданам города Воркуты» в 2024-2026 годах – 288 000 рублей ежегодно; запланированное количество получателей данной выплаты составляет 8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от 29 апреля 2014 года № 428 «О мерах социальной поддержки неработающих граждан пожилого возраста»</w:t>
      </w:r>
      <w:r>
        <w:rPr>
          <w:sz w:val="28"/>
          <w:szCs w:val="28"/>
        </w:rPr>
        <w:t xml:space="preserve">  в 2024-2026 годах – 5 275 200 рублей ежегодно; запланированное количество получателей данной выплаты составляет 1099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ирования на реализацию подпрограммы «Доступная среда» за счет средств местного бюджета МО ГО «Воркута» составляет в 2024-2026 годах 5 563 200 рублей ежегодно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одпрограмма «Поддержка социально ориентированных некоммерческих организаций в муниципальном образовании городского округа «Воркута»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Целью подпрограммы является содействие на конкурсной основе деятельности социально ориентированных некоммерческих организаций на территории МО ГО «Воркута». Объем финансирования по данной подпрограмме в 2024 году составляет 300 000 рублей за счет средств местного бюджета МО ГО «Воркута».</w:t>
      </w:r>
    </w:p>
    <w:p>
      <w:pPr>
        <w:pStyle w:val="Normal"/>
        <w:ind w:firstLine="709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программа «Совершенствование  деятельности в сфере опек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попечительства»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является создание условий для повышения обеспечения защиты прав и законных интересов отдельных категорий гражда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й подпрограмме отражены расходы на содержание и обеспечение деятельности Управления опеки и попечительства администрации МО ГО «Ворку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ём расходов на реализацию данной подпрограммы: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896"/>
        <w:gridCol w:w="1896"/>
        <w:gridCol w:w="1790"/>
      </w:tblGrid>
      <w:tr>
        <w:trPr/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6 год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того,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 т.ч.: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стный бюджет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жбюджетные трансферты, имеющие целевое назначе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34 42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11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23 425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95 8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4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01 8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37 8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6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01 800,00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 МО ГО «Воркута» «Обеспечение безопасности населения и территории муниципального образования городского округа «Воркута»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тверждена постановлением администрации МО ГО «Воркута» от 12.02.2021 № 181 «</w:t>
      </w:r>
      <w:r>
        <w:rPr>
          <w:sz w:val="28"/>
          <w:szCs w:val="28"/>
          <w:lang w:eastAsia="ar-SA"/>
        </w:rPr>
        <w:t>Об утверждении  муниципальной программы муниципального образования городского округа «Воркута» «Обеспечение безопасности населения и территории муниципального образования городского округа «Воркута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тветственный исполнитель муниципальной программы –</w:t>
      </w:r>
      <w:r>
        <w:rPr>
          <w:sz w:val="28"/>
          <w:szCs w:val="28"/>
        </w:rPr>
        <w:t xml:space="preserve"> муниципальное казенное учреждение «Управление по делам гражданской обороны и чрезвычайным ситуациям» МО ГО «Воркута»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Цель муниципальной программы – </w:t>
      </w:r>
      <w:r>
        <w:rPr>
          <w:sz w:val="28"/>
          <w:szCs w:val="28"/>
        </w:rPr>
        <w:t>повышение уровня безопасности жизнедеятельности населения в МО ГО «Ворку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ём расходов на реализацию муниципальной программы составит: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896"/>
        <w:gridCol w:w="1896"/>
        <w:gridCol w:w="1790"/>
      </w:tblGrid>
      <w:tr>
        <w:trPr/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6 год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того,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 т.ч.: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стный бюджет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жбюджетные трансферты, имеющие целевое назначе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580 87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260 028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842,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277 31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956 471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842,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606 06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285 219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842,5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ourier New"/>
          <w:sz w:val="28"/>
          <w:szCs w:val="28"/>
        </w:rPr>
        <w:t>Перечень основных мероприятий Программы определен, исходя из необходимости достижения ее цели и основных задач, и сгруппирован в рамках задач, поставленных в 6-и подпрограммах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нижение рисков и смягчение последствий чрезвычайных ситуаций природного и техногенного характера в условиях мирного и военного времен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крепление правопорядка и общественной безопас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пожарной безопасности и безопасности на водных объектах;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Охрана окружающей среды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57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беспечение создания, хранения, использования и восполнения резервов материальных ресурсов для ликвидации чрезвычайных ситуаций природного и техногенного характера и в целях гражданской обороны муниципального образования городского округа «Воркут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>Совершенствование и развитие единой дежурно-диспетчерской службы муниципального образования городского округа «Воркута»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одпрограмма «Снижение рисков и смягчение последствий чрезвычайных ситуаций природного и техногенного характера в условиях мирного и военного времени»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подпрограммы является предупреждение чрезвычайных ситуаций мирного и военного времени, противодействие терроризму и экстремиз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мым основным мероприятием этой подпрограммы является содержание и обеспечение деятельности МКУ «Управление по делам ГО и ЧС» администрации МО ГО «Воркута».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>Объём расходов на реализацию данной подпрограммы: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896"/>
        <w:gridCol w:w="1896"/>
        <w:gridCol w:w="1790"/>
      </w:tblGrid>
      <w:tr>
        <w:trPr/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6 год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того,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 т.ч.: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стный бюджет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жбюджетные трансферты, имеющие целевое назначе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407 01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86 168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842,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614 66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293 818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842,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04 640,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383 797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842,50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программа «Укрепление правопорядка и общественной безопасности»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является укрепление общественного порядка и общественной безопасности на территории МО ГО «Воркут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мыми мероприятиями  данной подпрограммы являются основные мероприятия, направленные на поддержание функционирования системы видеонаблюдения аппаратно-программного комплекса «Безопасный город» на территории МО ГО «Воркута», в том числе на эксплуатационные расходы и техническое обслуживание оборудования,  оплату услуг по передаче данных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 реализацию данной подпрограммы: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896"/>
        <w:gridCol w:w="1896"/>
        <w:gridCol w:w="1790"/>
      </w:tblGrid>
      <w:tr>
        <w:trPr/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6 год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того,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 т.ч.: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стный бюджет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жбюджетные трансферты, имеющие целевое назначе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2 47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2 47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8 85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8 85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8 85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8 85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программа «Охрана окружающей среды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является формирование благоприятной окружающей среды, обеспечение экологической безопасности населения городского округа «Воркут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решения поставленных целей определены задачи: улучшение системы обращения с твердыми коммунальными отходами; осуществление муниципального контроля за соблюдением требований в области охраны и использования особо охраняемых природных территорий; повышение экологического сознания и уровня экологической культуры населения; восстановление основных количественных и качественных показателей состояния зеленого фонда; организация мероприятий по снижению загрязнения водных объе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 реализацию данной подпрограммы: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896"/>
        <w:gridCol w:w="1896"/>
        <w:gridCol w:w="1790"/>
      </w:tblGrid>
      <w:tr>
        <w:trPr/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6 год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того,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 т.ч.: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стный бюджет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жбюджетные трансферты, имеющие целевое назначе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31 38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31 38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13 79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13 79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52 56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52 56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В данной подпрограмме отражены расходы в рамках выполнения плана природоохранных мероприятий, указанных в пункте 1 статьи 16.6, пункте 1 статьи 75.1 и пункте 1 статьи 78.2 Федерального закона от 10.01.2002 № 7-ФЗ «Об охране окружающей среды», согласуемого и утверждаемого Министерством природных ресурсов и охраны окружающей среды Республики Коми</w:t>
      </w:r>
      <w:r>
        <w:rPr/>
        <w:t xml:space="preserve"> </w:t>
      </w:r>
      <w:r>
        <w:rPr>
          <w:sz w:val="28"/>
          <w:szCs w:val="28"/>
        </w:rPr>
        <w:t>за счет экологических платежей, поступающих в местный бюджет МО ГО «Воркута»: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896"/>
        <w:gridCol w:w="1896"/>
        <w:gridCol w:w="1790"/>
      </w:tblGrid>
      <w:tr>
        <w:trPr/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6 год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- на ликвидацию и рекультивацию несанкционированных свалок, в том числе в пгт. Елецкий и пст. Сивомаскинский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 476 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 517 533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 952 566,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на рекультивацию объектов размещения твердых коммунальных отходов  (разработку проектно-сметной документации</w:t>
            </w:r>
            <w:r>
              <w:rPr/>
              <w:t xml:space="preserve"> </w:t>
            </w:r>
            <w:r>
              <w:rPr>
                <w:sz w:val="22"/>
                <w:szCs w:val="28"/>
              </w:rPr>
              <w:t>в целях исполнения решения Воркутинского городского суда по делу № 2-177/2022 о ликвидации городского полигона твердых коммунальных отходов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 455 387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 096 264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8"/>
              </w:rPr>
              <w:t>- на осуществление мероприятий по охране и использованию особо охраняемых природных территорий (установку аншлагов (информационных щитов) на границах особо охраняемых природных территорий, информирующих о видах деятельности, запрещенных на таких территориях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 000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программа «Совершенствование и развитие единой дежурно-диспетчерской службы муниципального образования городского округа «Воркута»»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Целью является совершенствование и развитие единой дежурно-диспетчерской службы муниципального образования городского округа «Воркута» (далее – ЕДДС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ой цели предусмотрено решение задач, связанных с модернизацией информационно-телекоммуникационной инфраструктуры ЕДДС, приведением ЕДДС в соответствие с требованиями, установленными законодательством Российской Федерации в сфере безопасности в чрезвычайных ситуациях не менее 8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 реализацию данной подпрограммы: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896"/>
        <w:gridCol w:w="1896"/>
        <w:gridCol w:w="1790"/>
      </w:tblGrid>
      <w:tr>
        <w:trPr/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6 год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того,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 т.ч.: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стный бюджет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жбюджетные трансферты, имеющие целевое назначе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бщий объём межбюджетных трансфертов в рамках муниципальной программы  составляет в 2024 году и плановом периоде 2025 и 2026 годов по 320 842 рубля 50 копеек ежегодно за счет субсидии бюджетам муниципальных образований на оплату муниципальными учреждениями расходов по коммунальным услугам.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</w:rPr>
        <w:t>Муниципальная программа МО ГО «Воркута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«Энергосбережение и повышение энергоэффективности на территории муниципального образования городского округа «Воркута»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ждена постановлением администрации МО ГО «Воркута» от 09.10.2019 № 1470 «</w:t>
      </w:r>
      <w:r>
        <w:rPr>
          <w:sz w:val="28"/>
          <w:szCs w:val="28"/>
          <w:lang w:eastAsia="ar-SA"/>
        </w:rPr>
        <w:t xml:space="preserve">Об утверждении  муниципальной программы муниципального образования городского округа «Воркута» «Энергосбережение и повышение энергоэффективности на территории муниципального образования городского округа </w:t>
      </w:r>
      <w:r>
        <w:rPr>
          <w:sz w:val="28"/>
          <w:szCs w:val="28"/>
        </w:rPr>
        <w:t>«Воркута»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тветственный исполнитель муниципальной программы –</w:t>
      </w:r>
      <w:r>
        <w:rPr>
          <w:sz w:val="28"/>
          <w:szCs w:val="28"/>
        </w:rPr>
        <w:t xml:space="preserve"> Управление городского хозяйства и благоустройства администрации МО ГО «Воркута»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Цель муниципальной программы - </w:t>
      </w:r>
      <w:r>
        <w:rPr>
          <w:sz w:val="28"/>
          <w:szCs w:val="28"/>
        </w:rPr>
        <w:t>обеспечение эффективного и рационального использования энергетических ресурсов и снижение объемов потребления энергетических ресурсов на территории  МО ГО «Воркута»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ходы в рамках данной муниципальной программы осуществляются за счёт средств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ём расходов на реализацию муниципальной программы составит: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896"/>
        <w:gridCol w:w="1896"/>
        <w:gridCol w:w="1790"/>
      </w:tblGrid>
      <w:tr>
        <w:trPr/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6 год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то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99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103 361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107 936,00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едства будут направлены на выплату компенсации нанимателям жилых помещений понесенных расходов на установку (замену) индивидуальных приборов учета коммунальных ресурсов, а также на мероприятия по повышению энергетической эффективности зданий и сооружений – приобретение энергосберегающих лам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муниципальной программы направлены на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) реализацию мероприятий по энергосбережению в организациях с участием муниципального образования и повышению энергетической эффективности этих организаци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) реализацию мероприятий по энергосбережению и повышению энергетической эффективности жилищного фонд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) реализацию мероприятий по энергосбережению и повышению энергетической эффективности систем коммунальной инфраструктур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) реализацию мероприятий по увеличению использования в качестве источников энергии вторичных энергетических ресурсов и (или) возобновляемых источников энергии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 реализацию мероприятий по энергосбережению в транспортном комплексе и повышению его энергетической эффективности.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6"/>
          <w:szCs w:val="28"/>
          <w:highlight w:val="yellow"/>
        </w:rPr>
      </w:pPr>
      <w:r>
        <w:rPr>
          <w:b/>
          <w:bCs/>
          <w:sz w:val="6"/>
          <w:szCs w:val="28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МО ГО «Воркута»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рофилактика правонарушений и обеспечение общественной безопасности на территории муниципального образования городского округа Воркут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ждена постановлением администрации МО ГО «Воркута» от 16.11.2020 № 1373 «</w:t>
      </w:r>
      <w:r>
        <w:rPr>
          <w:sz w:val="28"/>
          <w:szCs w:val="28"/>
          <w:lang w:eastAsia="ar-SA"/>
        </w:rPr>
        <w:t>Об утверждении  муниципальной программы муниципального образования городского округа «Воркута» «</w:t>
      </w:r>
      <w:r>
        <w:rPr>
          <w:sz w:val="28"/>
          <w:szCs w:val="28"/>
        </w:rPr>
        <w:t>Профилактика правонарушений и обеспечение общественной безопасности на территории муниципального образования городского округа Воркута»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тветственный исполнитель муниципальной программы –</w:t>
      </w:r>
      <w:r>
        <w:rPr>
          <w:sz w:val="28"/>
          <w:szCs w:val="28"/>
        </w:rPr>
        <w:t xml:space="preserve"> отдел кадров и кадровой политики администрации МО ГО «Воркута»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Цель муниципальной программы – </w:t>
      </w:r>
      <w:r>
        <w:rPr>
          <w:sz w:val="28"/>
          <w:szCs w:val="28"/>
        </w:rPr>
        <w:t>обеспечение безопасности лиц, проживающих на территории МО ГО «Воркута»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Расходы в рамках данной муниципальной программы осуществляются за счёт средств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ём расходов на реализацию муниципальной программы составит: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896"/>
        <w:gridCol w:w="1896"/>
        <w:gridCol w:w="1790"/>
      </w:tblGrid>
      <w:tr>
        <w:trPr/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6 год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то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15 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15 0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0,00</w:t>
            </w:r>
          </w:p>
        </w:tc>
      </w:tr>
    </w:tbl>
    <w:p>
      <w:pPr>
        <w:pStyle w:val="Normal"/>
        <w:autoSpaceDE w:val="false"/>
        <w:spacing w:before="120" w:after="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Перечень основных мероприятий Программы определен, исходя из необходимости достижения ее цели и основных задач, и сгруппирован в рамках задач, поставленных в четырех подпрограммах, в том числе: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../%D0%9C%D0%B5%D0%B7%D0%B5%D0%BD%D0%BE%D0%B2%D0%B0%20%D0%92%D0%B8%D0%BA%D1%82%D0%BE%D1%80%D0%B8%D1%8F/Downloads/%D0%9C%D0%9F%20%D0%BF%D1%80%D0%BE%D1%84%D0%B8%D0%BB%D0%B0%D0%BA%D1%82%D0%B8%D0%BA%D0%B0%20%D0%BF%D1%80%D0%B0%D0%B2%D0%BE%D0%BD%D0%B0%D1%80%D1%83%D1%88%D0%B5%D0%BD%D0%B8%D0%B9%20%D0%B8%D1%81%D0%BF%D1%80%D0%B0%D0%B2%D0%BB%D0%B5%D0%BD%D0%BD%D1%8B%D0%B9.docx" \l "P12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офилактика преступлений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иных правонарушений;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../%D0%9C%D0%B5%D0%B7%D0%B5%D0%BD%D0%BE%D0%B2%D0%B0%20%D0%92%D0%B8%D0%BA%D1%82%D0%BE%D1%80%D0%B8%D1%8F/Downloads/%D0%9C%D0%9F%20%D0%BF%D1%80%D0%BE%D1%84%D0%B8%D0%BB%D0%B0%D0%BA%D1%82%D0%B8%D0%BA%D0%B0%20%D0%BF%D1%80%D0%B0%D0%B2%D0%BE%D0%BD%D0%B0%D1%80%D1%83%D1%88%D0%B5%D0%BD%D0%B8%D0%B9%20%D0%B8%D1%81%D0%BF%D1%80%D0%B0%D0%B2%D0%BB%D0%B5%D0%BD%D0%BD%D1%8B%D0%B9.docx" \l "P17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офилактика повторных преступлений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;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3.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../%D0%9C%D0%B5%D0%B7%D0%B5%D0%BD%D0%BE%D0%B2%D0%B0%20%D0%92%D0%B8%D0%BA%D1%82%D0%BE%D1%80%D0%B8%D1%8F/Downloads/%D0%9C%D0%9F%20%D0%BF%D1%80%D0%BE%D1%84%D0%B8%D0%BB%D0%B0%D0%BA%D1%82%D0%B8%D0%BA%D0%B0%20%D0%BF%D1%80%D0%B0%D0%B2%D0%BE%D0%BD%D0%B0%D1%80%D1%83%D1%88%D0%B5%D0%BD%D0%B8%D0%B9%20%D0%B8%D1%81%D0%BF%D1%80%D0%B0%D0%B2%D0%BB%D0%B5%D0%BD%D0%BD%D1%8B%D0%B9.docx" \l "P23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офилактика безнадзорност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правонарушений и преступлений несовершеннолетних;</w:t>
      </w:r>
    </w:p>
    <w:p>
      <w:pPr>
        <w:pStyle w:val="Normal"/>
        <w:widowControl w:val="false"/>
        <w:autoSpaceDE w:val="false"/>
        <w:ind w:firstLine="708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../%D0%9C%D0%B5%D0%B7%D0%B5%D0%BD%D0%BE%D0%B2%D0%B0%20%D0%92%D0%B8%D0%BA%D1%82%D0%BE%D1%80%D0%B8%D1%8F/Downloads/%D0%9C%D0%9F%20%D0%BF%D1%80%D0%BE%D1%84%D0%B8%D0%BB%D0%B0%D0%BA%D1%82%D0%B8%D0%BA%D0%B0%20%D0%BF%D1%80%D0%B0%D0%B2%D0%BE%D0%BD%D0%B0%D1%80%D1%83%D1%88%D0%B5%D0%BD%D0%B8%D0%B9%20%D0%B8%D1%81%D0%BF%D1%80%D0%B0%D0%B2%D0%BB%D0%B5%D0%BD%D0%BD%D1%8B%D0%B9.docx" \l "P29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офилактика алкоголизма и наркомани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программа «Профилактика преступлений и иных правонарушений»</w:t>
      </w:r>
    </w:p>
    <w:p>
      <w:pPr>
        <w:pStyle w:val="Normal"/>
        <w:ind w:firstLine="709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ью подпрограммы является обеспечение профилактических мер по укреплению правопорядка и правонарушений на территории МО ГО «Воркута» и включает в себя мероприятия, направленные на: </w:t>
      </w:r>
    </w:p>
    <w:p>
      <w:pPr>
        <w:pStyle w:val="Style22"/>
        <w:ind w:left="0" w:hanging="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укрепление межведомственного взаимодействия по профилактике правонарушений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нижение темпов прироста регистрируемых преступлений, повышения их раскрываемости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ём расходов на реализацию подпрограммы составит: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896"/>
        <w:gridCol w:w="1896"/>
        <w:gridCol w:w="1790"/>
      </w:tblGrid>
      <w:tr>
        <w:trPr/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6 год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то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10 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10 0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0,00</w:t>
            </w:r>
          </w:p>
        </w:tc>
      </w:tr>
    </w:tbl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Средства будут направлены на выполнение мероприятий по </w:t>
      </w:r>
      <w:r>
        <w:rPr>
          <w:sz w:val="28"/>
          <w:szCs w:val="28"/>
        </w:rPr>
        <w:t>содействию созданию народных дружин в МО ГО «Воркута», координации деятельности народных дружин, включенных в Региональный реестр народных дружин и общественных объединений правоохранительной направленности в Республике Коми – планируется возмещение расходов на проезд дружинникам, а также на принятие мер по устранению причин и условий, способствующих совершению преступлений и правонарушений, от общего количества внесенных представлений соответствующими уполномоченными лицами, осуществляющими контроль и надзор за исполнением федерального и республиканского законодательства в сфере профилактики правонарушений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одпрограмма «Профилактика алкоголизма и наркомани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ью является принятие эффективных мер по сокращению уровня потребления алкоголя, наркотических и психотропных веществ населением  и включает в себя мероприятия, направленные н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предупреждении незаконного оборота наркотических средств, психотропных и сильнодействующих веществ, злоупотребления алкогольной продукцией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межведомственного взаимодействия в сфере профилактики употребления спиртных напитков и незаконного оборота наркотически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ём расходов на реализацию подпрограммы составит: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896"/>
        <w:gridCol w:w="1896"/>
        <w:gridCol w:w="1790"/>
      </w:tblGrid>
      <w:tr>
        <w:trPr/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6 год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то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5 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5 0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0,0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eastAsia="Calibri"/>
          <w:sz w:val="28"/>
          <w:szCs w:val="28"/>
        </w:rPr>
        <w:t>Средства будут направлены на</w:t>
      </w:r>
      <w:r>
        <w:rPr>
          <w:sz w:val="28"/>
          <w:szCs w:val="28"/>
        </w:rPr>
        <w:t xml:space="preserve"> проведение мероприятий по пропаганде здорового образа жизни, профилактике алкоголизма, наркомании и табакокурения среди несовершеннолетних – планируется изготовление печатной продукции (памятки, брошюры) для размещения в муниципальных учреждениях города, а также в местах массового пребывания людей.</w:t>
      </w:r>
    </w:p>
    <w:p>
      <w:pPr>
        <w:pStyle w:val="Normal"/>
        <w:widowControl w:val="false"/>
        <w:tabs>
          <w:tab w:val="clear" w:pos="57"/>
          <w:tab w:val="left" w:pos="0" w:leader="none"/>
        </w:tabs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57"/>
          <w:tab w:val="left" w:pos="0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>Муниципальная программа МО ГО «Воркута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овышение комфортности проживания граждан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</w:rPr>
        <w:t>на территории МО ГО «Воркута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ждена постановлением администрации МО 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Воркута» от 26.12.2020 № 1605 «</w:t>
      </w:r>
      <w:r>
        <w:rPr>
          <w:sz w:val="28"/>
          <w:szCs w:val="28"/>
          <w:lang w:eastAsia="ar-SA"/>
        </w:rPr>
        <w:t xml:space="preserve">Об утверждении  муниципальной программы муниципального образования городского округа «Воркута» «Повышение комфортности проживания граждан на территории МО ГО </w:t>
      </w:r>
      <w:r>
        <w:rPr>
          <w:sz w:val="28"/>
          <w:szCs w:val="28"/>
        </w:rPr>
        <w:t>«Воркута»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тветственный исполнитель муниципальной программы –</w:t>
      </w:r>
      <w:r>
        <w:rPr>
          <w:sz w:val="28"/>
          <w:szCs w:val="28"/>
        </w:rPr>
        <w:t xml:space="preserve"> Управление городского хозяйства и благоустройства администрации МО ГО «Воркута»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Цель муниципальной программы – </w:t>
      </w:r>
      <w:r>
        <w:rPr>
          <w:sz w:val="28"/>
          <w:szCs w:val="28"/>
        </w:rPr>
        <w:t>улучшение условий и комфортности проживания граждан на территории МО ГО «Воркута»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ём расходов на реализацию программы составит: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896"/>
        <w:gridCol w:w="1896"/>
        <w:gridCol w:w="1790"/>
      </w:tblGrid>
      <w:tr>
        <w:trPr/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того, в т.ч.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стны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бюджетные трансферты, имеющие целевое назначение, из них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 672 354,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 762 8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909 504,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213 986,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 000 50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213 483,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 408 810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 215 93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192 876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венции на осуществление государственного полномочия Республики Коми по организации проведения на территории соответствующего муниципального образова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6 266,3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3 251,7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3 251,79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субвенции на осуществление государственных полномочий Республики Коми, предусмотренных пунктом 6 статьи 1, статьями 2 и 2(1) и 3 Закона Республики Коми «О наделении органов местного самоуправления в Республике Коми отдельными государственными полномочиями Республики Коми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8 2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 1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 100,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венции на строительство, приобретение, реконструкцию, ремонт жилых помещений для обеспечения детей-сирот и детей, оставшихся без попечения родителей, лиц из числа детей-сирот и детей, оставшихся без попечения родителей, жилыми помещениями муниципального специализированного жилищного фонда, предоставляемыми по договорам найма специализированных жилых помещ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611 423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1 423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1 423,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субсидии на поддержку муниципальных программ формирования современной городской сред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5 025 53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 957 258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 957 258,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сидии на содержание автомобильных дорог общего пользования местного знач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 499 438,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 499 438,2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 499 438,21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сидии на оплату муниципальными учреждениями расходов по коммунальным услуга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 906 1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 906 1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 906 100,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сидии на организацию транспортного обслуживания населения по муниципальным маршрутам регулярных перевозок пассажиров и багажа автомобильным транспорто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2 546,9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36 912,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16 305,09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Перечень основных мероприятий Программы определен, исходя из необходимости достижения ее цели и основных задач, и сгруппирован в рамках задач, поставленных в пяти подпрограммах, в том числе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предоставления качественных услуг ЖКХ и улучшение условий проживания граждан;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 Формирование комфортной городской среды;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. Развитие транспортной системы;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4. Обеспечение безопасности дорожного движения;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5. Обеспечение реализации муниципальной программы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i/>
          <w:i/>
          <w:sz w:val="6"/>
          <w:szCs w:val="28"/>
        </w:rPr>
      </w:pPr>
      <w:r>
        <w:rPr>
          <w:b/>
          <w:i/>
          <w:sz w:val="6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одпрограмма «Обеспечение предоставления качественных услуг ЖКХ и улучшение условий проживания граждан»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Целью подпрограммы является создание условий обеспечения качественными и доступными услугами ЖКХ, доступным и комфортным жильем населения и включает в себя мероприятия, направленные на: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дежного и качественного предоставления услуг ЖКХ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проживания граждан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ереселение граждан из аварийного жилищного фон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ём расходов на реализацию подпрограммы составит: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896"/>
        <w:gridCol w:w="1896"/>
        <w:gridCol w:w="1790"/>
      </w:tblGrid>
      <w:tr>
        <w:trPr/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того, в т.ч.: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стный бюджет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жбюджетные трансферты, имеющие целевое назначение, из них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1 42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1 42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1 42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1 42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1 42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1 42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субвенции на строительство, приобретение, реконструкцию, ремонт жилых помещений для обеспечения детей-сирот и детей, оставшихся без попечения родителей, лиц из числа детей-сирот и детей, оставшихся без попечения родителей, жилыми помещениями муниципального специализированного жилищного фонда, предоставляемыми по договорам найма специализированных жилых помещ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611 423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1 423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1 423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В 2024-2026 годах планируется ежегодно отремонтировать по 2 жилых помещения для дальнейшего предоставления детям-сиротам и детям, оставшимся без попечения родителей, лицам из их числа. </w:t>
      </w:r>
    </w:p>
    <w:p>
      <w:pPr>
        <w:pStyle w:val="Normal"/>
        <w:ind w:firstLine="708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одпрограмма «Формирование комфортной городской среды»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повышение уровня комплексного благоустройства территории МО ГО «Воркута» посредством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уровня вовлеченности заинтересованных граждан, организаций в реализацию мероприятий по благоустройству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благоустройству территорий в соответствии с едиными требовани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держания объектов благоустро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 реализацию подпрограммы: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896"/>
        <w:gridCol w:w="1896"/>
        <w:gridCol w:w="1790"/>
      </w:tblGrid>
      <w:tr>
        <w:trPr/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стны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бюджетные трансферты, имеющие целевое назначение, из них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 387 402,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825 605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561 796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018 137,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497 627,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520 509,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018 137,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497 627,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520 509,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 формирования современной городской среды;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5 025 53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 957 258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 957 258,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государственного полномочия Республики Коми по организации проведения на территории соответствующего муниципального образования мероприятий при осуществлении деятельности с животными без владельце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6 266,3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3 251,7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3 251,7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подпрограмме отражены расходы:</w:t>
      </w:r>
    </w:p>
    <w:p>
      <w:pPr>
        <w:pStyle w:val="ConsPlusCell"/>
        <w:ind w:firstLine="709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896"/>
        <w:gridCol w:w="1896"/>
        <w:gridCol w:w="1790"/>
      </w:tblGrid>
      <w:tr>
        <w:trPr/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олнение муниципального задания МБУ «Специализированное дорожное управление», в т.ч.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   местны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бюджетные трансферты, имеющие целевое назначе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659 194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659 194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147 137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147 137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147 137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147 137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</w:rPr>
              <w:t>на предоставление МБУ «Специализированное дорожное управление» субсидии на иные цели</w:t>
            </w:r>
            <w:r>
              <w:rPr>
                <w:sz w:val="22"/>
                <w:szCs w:val="22"/>
              </w:rPr>
              <w:t>, в т.ч.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   местны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бюджетные трансферты, имеющие целевое назначе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361 7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36 17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025 53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30 286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73 028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957 25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30 286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73 028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957 25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олнение муниципального задания МБУ «Благоустройство общественных территорий», в т.ч.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   местны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бюджетные трансферты, имеющие целевое назначе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300 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300 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300 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300 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300 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300 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беспечение деятельности МКУ «Специализированная похоронная служба» МО ГО «Воркута», в т.ч.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   мест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межбюджетные трансферты, имеющие целевое назначе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31 143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31 143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405 349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405 349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405 349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405 349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рганизацию проведения мероприятий при осуществлении деятельности по обращению с животными без владельцев, в т.ч.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стны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бюджетные трансферты, имеющие целевое назначе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35 36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99 097,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6 266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35 36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2 112,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3 251,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35 36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2 112,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3 251,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Cell"/>
        <w:tabs>
          <w:tab w:val="clear" w:pos="57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выполнения муниципального задания МБУ «Специализированное дорожное управление» планируется выполнить работы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бслуживанию объектов наружного освещения  (обслуживается 200,478 км линий наружного освещения, 2185 опор, 2615 светильников), в 2024 году предусмотрена оплата расходов по энергосервисному контракту за 2023-2024 годы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 вывозу, хранению брошенных и разукомплектованных транспортных средств (планируется осмотр 70 единиц техники, имеющей признаки бесхозной, эвакуация на стоянку 30 брошенных/бесхозяйных транспортных средств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регионального проекта «Формирование комфортной городской среды» в 2024 году планируется выполнить благоустройство 11 дворовых территорий (ремонт дворовых проездов, освещение, установка скамеек и урн для мусора) и 2-х общественных территорий (площадь Центральная по ул. Суворова, сквер по ул. Московская-ул. Горняков).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sz w:val="28"/>
          <w:szCs w:val="28"/>
        </w:rPr>
        <w:t>рамках выполнения муниципального задания МБУ «Специализированное дорожное управление» и МБУ «Благоустройство общественных территорий» планируется выполнить работы по обслуживанию объектов благоустройства: зеленых зон, памятных знаков и монументов, стационарных детских и спортивных площадок, установленных в зонах благоустройства и озеленения (обслуживается 664,9 тыс. м</w:t>
      </w:r>
      <w:r>
        <w:rPr>
          <w:rFonts w:cs="Calibri" w:ascii="Calibri" w:hAnsi="Calibri"/>
          <w:sz w:val="28"/>
          <w:szCs w:val="28"/>
        </w:rPr>
        <w:t>²</w:t>
      </w:r>
      <w:r>
        <w:rPr>
          <w:sz w:val="28"/>
          <w:szCs w:val="28"/>
        </w:rPr>
        <w:t xml:space="preserve"> зеленых зон, 12 памятных объектов, 7 площадо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выполнения осуществления текущей деятельности МКУ «Специализированная похоронная служба» МО ГО «Воркута» планиру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уход за местами захоронений, оказание гарантированного перечня услуг по захоронению (площадь содержания муниципальных кладбищ – 455 тыс. м², оказание гарантированного перечня услуг по захоронени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ировка тел умерших с мест обнару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еализации переданных государственных полномочий Республики Коми планируется заключение договоров на отлов и содержание безнадзорных животных (105 ед. – отлов, 40 ед. ежемесячно – содержани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мках выполнения муниципального задания МБУ «Благоустройство общественных территорий» планируется осуществлять мероприятия по содержанию (эксплуатации) имущества, находящегося в государственной (муниципальной) собственности: эксплуатационно-техническое обслуживание объектов и помещений, а также содержание указанных объектов и помещений, оборудования и прилегающей территории в надлежащем состоянии – 4,388 тыс. м</w:t>
      </w:r>
      <w:r>
        <w:rPr>
          <w:rFonts w:cs="Calibri" w:ascii="Calibri" w:hAnsi="Calibri"/>
          <w:sz w:val="28"/>
          <w:szCs w:val="28"/>
        </w:rPr>
        <w:t>²</w:t>
      </w:r>
      <w:r>
        <w:rPr>
          <w:sz w:val="28"/>
          <w:szCs w:val="28"/>
        </w:rPr>
        <w:t xml:space="preserve"> (здания Городского парка, базы отдыха «Заречная», «Южный», Мира, 3б, гараж СЦ «Родник» 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й подпрограмме отражены расходы муниципального дорожного фонда на 2024 год в размере 68 725 530 рублей, на 2025 год – 33 957 258 рублей, на 2026 год – 33 957 258 рублей.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FF0000"/>
          <w:sz w:val="28"/>
          <w:szCs w:val="28"/>
          <w:highlight w:val="yellow"/>
        </w:rPr>
      </w:pPr>
      <w:r>
        <w:rPr>
          <w:b/>
          <w:bCs/>
          <w:color w:val="FF0000"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28"/>
          <w:szCs w:val="28"/>
        </w:rPr>
        <w:t xml:space="preserve">Подпрограмма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Развитие транспортной системы</w:t>
      </w:r>
      <w:r>
        <w:rPr>
          <w:b/>
          <w:sz w:val="28"/>
          <w:szCs w:val="28"/>
        </w:rPr>
        <w:t>»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условий для улучшения транспортной инфраструктуры, направленной на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объектов дорожного хозяйства в соответствии с нормативными требовани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сти функционирования общественного транспо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 реализацию подпрограммы: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896"/>
        <w:gridCol w:w="1896"/>
        <w:gridCol w:w="1790"/>
      </w:tblGrid>
      <w:tr>
        <w:trPr/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того,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 т.ч.: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стный бюджет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жбюджетные трансферты, имеющие целевое назначение, из них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 182 110,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 484 025,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698 085,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418 197,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375 746,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42 450,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834 313,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812 470,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21 843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и на содержание автомобильных дорог общего пользования местного значения;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 499 438,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 499 438,2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 499 438,21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и на организацию транспортного обслуживания населения по муниципальным маршрутам регулярных перевозок пассажиров и багажа автомобильным транспорто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2 546,9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6 912,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16 305,09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плату муниципальными учреждениями расходов за энергетические ресурс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06 1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06 1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06 1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подпрограмме отражены расходы:</w:t>
      </w:r>
    </w:p>
    <w:p>
      <w:pPr>
        <w:pStyle w:val="ConsPlusCell"/>
        <w:ind w:firstLine="709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896"/>
        <w:gridCol w:w="1896"/>
        <w:gridCol w:w="1790"/>
      </w:tblGrid>
      <w:tr>
        <w:trPr/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олнение муниципального задания МБУ «Специализированное дорожное управление», в т.ч.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   местны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бюджетные трансферты, имеющие целевое назначе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 906 810,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501 272,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405 538,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 144 372,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738 834,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405 538,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601 703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196 165,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405 538,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едоставление МБУ «Специализированное дорожное управление» субсидии на иные цели за счет средств местного бюдже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 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обеспечение деятельности Управления городского хозяйства и благоустройства администрации МО ГО «Воркута» за счет средств местного бюдже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0 206,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рганизацию транспортного обслуживания населения по муниципальным маршрутам регулярных перевозок пассажиров и багажа автомобильным транспортом, в т.ч.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местный бюджет</w:t>
            </w:r>
          </w:p>
          <w:p>
            <w:pPr>
              <w:pStyle w:val="Normal"/>
              <w:tabs>
                <w:tab w:val="clear" w:pos="57"/>
                <w:tab w:val="left" w:pos="26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бюджетные трансферты, имеющие целевое назначе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 093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546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546,9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3 824,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 912,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 912,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2 610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6 305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 305,09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й подпрограмме отражены расходы муниципального дорожного фонда на 2024 год в размере 58 434 838 рублей 21 копейка, на 2025 год – 59 107 838 рублей 21 копейка и в 2026 году – 59 536 838 рублей 21 копей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выполнения муниципального задания МБУ «Специализированное дорожное управление» планируется выполнить работы по содержанию закрепленных автомобильных дорог общего пользования и искусственных сооружений в их составе (184,768 км дорог общего пользования и улично-дорожной сет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осуществления текущей деятельности Управлением городского хозяйства и благоустройства администрации МО ГО «Воркута» планируется заключение договоров на осуществление регулярных перевозок по регулируемым тарифам с учетом софинансирования субсидии из бюджета Республики Коми на указанные цели в размере 50%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программа «Обеспечение безопасности дорожного движения»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Целью подпрограммы является </w:t>
      </w:r>
      <w:r>
        <w:rPr>
          <w:sz w:val="28"/>
          <w:szCs w:val="28"/>
          <w:lang w:eastAsia="ar-SA"/>
        </w:rPr>
        <w:t xml:space="preserve">снижение количества </w:t>
      </w:r>
      <w:r>
        <w:rPr>
          <w:sz w:val="28"/>
          <w:szCs w:val="28"/>
        </w:rPr>
        <w:t>лиц, погибших в результате дорожно-транспортных происшествий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движения транспортных средств и пешеходов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опасного поведения участников дорожного движе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детского дорожно-транспортного травматизм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 реализацию подпрограммы: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896"/>
        <w:gridCol w:w="1896"/>
        <w:gridCol w:w="1790"/>
      </w:tblGrid>
      <w:tr>
        <w:trPr/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того за счет средств местного бюдже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 015 37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 621 1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8 325 950,00</w:t>
            </w:r>
          </w:p>
        </w:tc>
      </w:tr>
    </w:tbl>
    <w:p>
      <w:pPr>
        <w:pStyle w:val="ConsPlusCel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подпрограмме отражены расходы:</w:t>
      </w:r>
    </w:p>
    <w:p>
      <w:pPr>
        <w:pStyle w:val="ConsPlusCell"/>
        <w:ind w:firstLine="709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896"/>
        <w:gridCol w:w="1896"/>
        <w:gridCol w:w="1790"/>
      </w:tblGrid>
      <w:tr>
        <w:trPr/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олнение муниципального задания МБУ «Специализированное дорожное управление» за счет средств местного бюдже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43 37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621 1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25 950,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бслуживание программы организации дорожного движения </w:t>
            </w:r>
            <w:r>
              <w:rPr>
                <w:sz w:val="22"/>
                <w:szCs w:val="22"/>
                <w:lang w:val="en-US"/>
              </w:rPr>
              <w:t>ITGI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выполнения муниципального задания МБУ «Специализированное дорожное управление» планируется содержание технических средств организации дорожного движения (обслуживание светофорных объектов – 26 ед., дорожных знаков 2733 шт., нанесение дорожной разметки 6488 кв. м./114 км, оборудование искусственных дорожных неровностей – 10 шт.)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программа «Обеспечение реализации муниципальной программы»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Целью подпрограммы является обеспечение управления реализацией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расходов на реализацию подпрограммы: </w:t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896"/>
        <w:gridCol w:w="1896"/>
        <w:gridCol w:w="1790"/>
      </w:tblGrid>
      <w:tr>
        <w:trPr/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</w:rPr>
              <w:t>Итого, в т.ч.: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стный бюджет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жбюджетные трансферты, имеющие целевое назначение, из них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476 048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437 848,7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 2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 545 128,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06 028,6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 1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 618 985,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79 885,6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 1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венции на осуществление государственных полномочий Республики Коми, предусмотренных пунктом 6 статьи 1, статьями 2, 2(1) и 3 Закона Республики Коми «О наделении органов местного самоуправления в Республике Коми отдельными государственными полномочиями Республики Коми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2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1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100,00</w:t>
            </w:r>
          </w:p>
        </w:tc>
      </w:tr>
    </w:tbl>
    <w:p>
      <w:pPr>
        <w:pStyle w:val="Normal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й подпрограмме отражены расходы: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896"/>
        <w:gridCol w:w="1896"/>
        <w:gridCol w:w="1790"/>
      </w:tblGrid>
      <w:tr>
        <w:trPr/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беспечение деятельности управления городского хозяйства и благоустройства администрации МО ГО «Воркута», в т.ч.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</w:rPr>
              <w:t>-    местный бюджет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межбюджетные трансферты, имеющие целевое назначе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00 038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61 838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2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16 674,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77 574,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1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90 531,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51 431,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100,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>на обеспечение деятельности МКУ «Технический контроль» МО ГО «Воркут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10 360,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62 804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62 804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олнение муниципального задания МБУ «Специализированное дорожное управление» за счет средств местного бюдже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 649,6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 649,6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 649,60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рамках выполнения муниципального задания МБУ «Специализированное дорожное управление» планируется осуществление транспортного обслуживания УГХиБ 2 ед. транспо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выполнения текущей деятельности МКУ «Технический контроль» планируется осуществление функций по разработке, проверке сметной, проектно-сметной документации по ремонту, капитальному ремонту объектов социальной сферы и объектов производственно-технического назначения, объектов благоустройства, дорожного хозяйства, жилых и нежилых помещений, находящихся в собственности муниципального образования  МО ГО «Воркута», осуществление строительного контроля за ходом работ на объектах, обеспечение контроля и мониторинга функционирования жилищно-коммунального комплекса МО ГО «Воркута».</w:t>
      </w:r>
    </w:p>
    <w:p>
      <w:pPr>
        <w:pStyle w:val="Normal"/>
        <w:widowControl w:val="false"/>
        <w:tabs>
          <w:tab w:val="clear" w:pos="57"/>
          <w:tab w:val="left" w:pos="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57"/>
          <w:tab w:val="left" w:pos="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МО ГО «Воркута»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</w:rPr>
        <w:t>«Развитие молодёжной политики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постановлением администрации МО ГО «Воркута» от 19.11.2021 № 1192 «Об утверждении муниципальной программы муниципального образования городского округа «Воркута» «Развитие молодежной политики»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тветственный исполнитель муниципальной программы –</w:t>
      </w:r>
      <w:r>
        <w:rPr>
          <w:sz w:val="28"/>
          <w:szCs w:val="28"/>
        </w:rPr>
        <w:t xml:space="preserve"> Отдел молодежной политики администрации МО ГО «Воркута»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Цель муниципальной программы – </w:t>
      </w:r>
      <w:r>
        <w:rPr>
          <w:sz w:val="28"/>
          <w:szCs w:val="28"/>
        </w:rPr>
        <w:t>создание и ресурсное обеспечение условий для самореализации молодежи, содействие социальному становлению, культурному, духовному и гражданскому развитию молодеж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ходы в рамках данной муниципальной программы осуществляются за счёт средств местного бюджета.</w:t>
      </w:r>
    </w:p>
    <w:p>
      <w:pPr>
        <w:pStyle w:val="Normal"/>
        <w:ind w:firstLine="708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ём расходов на реализацию программы составит: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896"/>
        <w:gridCol w:w="1896"/>
        <w:gridCol w:w="1790"/>
      </w:tblGrid>
      <w:tr>
        <w:trPr/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6 год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Ито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635 46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Перечень основных мероприятий Программы определен исходя из необходимости достижения ее цели и основных задач, и сгруппирован в рамках задач, поставленных в 4-х подпрограммах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ддержка инициатив молодеж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витие гражданственности и патриотизма среди молодеж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опаганда здорового образа жизни, культуры безопасного поведения среди молодеж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Поддержка добровольчества (волонтерства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одпрограмма «Поддержка инициатив молодежи»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подпрограммы является создание условий для повышения социальной активности молодежи, поддержка талантливой молодежи, молодежных инициатив, содействие развитию молодежных общественных объединений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ми основными мероприятиями являются поддержка инициатив молодежи, а также содействие образованию молодежи, научной, научно-технической деятельности молодежи, подготовке специалистов по работе с молодеж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 реализацию данной подпрограммы: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896"/>
        <w:gridCol w:w="1896"/>
        <w:gridCol w:w="1790"/>
      </w:tblGrid>
      <w:tr>
        <w:trPr/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6 год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Итог</w:t>
            </w:r>
            <w:r>
              <w:rPr>
                <w:sz w:val="22"/>
                <w:szCs w:val="28"/>
                <w:lang w:val="en-US"/>
              </w:rPr>
              <w:t>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60 000,0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программа «Развитие гражданственности и патриотизм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среди молодежи»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подпрограммы является создание условий для гражданского и патриотического воспитания молодежи, повышения уровня межнационального (межэтнического) и межконфессионального согласия в молодежной среде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значимых основных мероприятий является воспитание гражданственности, патриотизма, преемственности традиций, уважения к отечественной истории, историческим, национальным и иным традициям народов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 реализацию данной подпрограммы: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896"/>
        <w:gridCol w:w="1896"/>
        <w:gridCol w:w="1790"/>
      </w:tblGrid>
      <w:tr>
        <w:trPr/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6 год</w:t>
            </w:r>
          </w:p>
        </w:tc>
      </w:tr>
      <w:tr>
        <w:trPr>
          <w:trHeight w:val="245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Ито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460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одпрограмма «Пропаганда здорового образа жизни, культуры безопасного поведения среди молодежи»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подпрограммы является создание условий для формирования установки на ведение здорового образа жизни, культуры безопасного поведения среди молодежи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Одним из наиболее значимых основных мероприятий является формирование условий для занятий физической культурой, спортом, содействие здоровому образу жизни молодежи.</w:t>
      </w:r>
      <w:r>
        <w:br w:type="page"/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 реализацию данной подпрограммы: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896"/>
        <w:gridCol w:w="1896"/>
        <w:gridCol w:w="1790"/>
      </w:tblGrid>
      <w:tr>
        <w:trPr/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6 год</w:t>
            </w:r>
          </w:p>
        </w:tc>
      </w:tr>
      <w:tr>
        <w:trPr>
          <w:trHeight w:val="370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Ито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000</w:t>
            </w:r>
            <w:r>
              <w:rPr>
                <w:sz w:val="22"/>
                <w:szCs w:val="22"/>
                <w:lang w:val="en-US"/>
              </w:rPr>
              <w:t>,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одпрограмма «Поддержка добровольчества (волонтерства)»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подпрограммы является развитие добровольческого (волонтерского) движения в МО ГО «Воркута»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роприятия подпрограммы направлены на решение задач, в том числе, связанных с поддержкой деятельности существующих и создание условий для возникновения новых добровольческих (волонтерских) организаций, развитием методической, информационной, консультационной, образовательной и ресурсной поддержки добровольческой (волонтерской) деятельности. 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 реализацию данной подпрограммы: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896"/>
        <w:gridCol w:w="1896"/>
        <w:gridCol w:w="1790"/>
      </w:tblGrid>
      <w:tr>
        <w:trPr/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6 год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Ито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ая составляющая расходов бюджета МО ГО «Воркут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8"/>
          <w:szCs w:val="28"/>
        </w:rPr>
        <w:t>Объём расходов по непрограммным направлениям деятельно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оставит: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896"/>
        <w:gridCol w:w="1896"/>
        <w:gridCol w:w="1790"/>
      </w:tblGrid>
      <w:tr>
        <w:trPr/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6 год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, в т.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/>
              <w:t>- межбюджетные трансферты, имеющие целевое назначе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 168 222,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9 893 660,50</w:t>
            </w:r>
          </w:p>
          <w:p>
            <w:pPr>
              <w:pStyle w:val="Normal"/>
              <w:jc w:val="center"/>
              <w:rPr/>
            </w:pPr>
            <w:r>
              <w:rPr/>
              <w:t>3 274 561,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 540 814,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5 172 448,50</w:t>
            </w:r>
          </w:p>
          <w:p>
            <w:pPr>
              <w:pStyle w:val="Normal"/>
              <w:jc w:val="center"/>
              <w:rPr/>
            </w:pPr>
            <w:r>
              <w:rPr/>
              <w:t>3 368 365,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 204 535,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5 836 169,50</w:t>
            </w:r>
          </w:p>
          <w:p>
            <w:pPr>
              <w:pStyle w:val="Normal"/>
              <w:jc w:val="center"/>
              <w:rPr/>
            </w:pPr>
            <w:r>
              <w:rPr/>
              <w:t>3 368 365,50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ёт средств местного бюджета представлены следующими основными направлениями:</w:t>
      </w:r>
    </w:p>
    <w:p>
      <w:pPr>
        <w:pStyle w:val="Normal"/>
        <w:ind w:firstLine="709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1896"/>
        <w:gridCol w:w="1896"/>
        <w:gridCol w:w="1790"/>
      </w:tblGrid>
      <w:tr>
        <w:trPr/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6 год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Контрольно-счётной комиссии МО ГО «Воркута»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9 400 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9 000 0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8 500 000,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</w:t>
            </w:r>
            <w:r>
              <w:rPr>
                <w:sz w:val="22"/>
                <w:szCs w:val="22"/>
              </w:rPr>
              <w:t xml:space="preserve">беспечение деятельности Совета МО ГО «Воркута»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 870 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 500 0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 000 000,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О ГО «Воркута»</w:t>
            </w:r>
            <w:r>
              <w:rPr/>
              <w:t xml:space="preserve">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 997 118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896 853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104 774,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еспечение деятельности МКУ «ЦОД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24 355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402 5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405 300,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>Обеспечение деятельности отдела по работе с территорией «Елецкий»  администрации МО ГО «Воркута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 000 000,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 900 0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 700 000,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 xml:space="preserve">Обеспечение деятельности отдела по работе с территорией «Сивомаскинский»  администрации МО ГО «Воркута»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 175 239,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 936 147,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 536 147,5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лату пенсий за выслугу лет лицам, замещавшим должности муниципальной службы в Республике Коми</w:t>
            </w:r>
            <w:r>
              <w:rPr/>
              <w:t xml:space="preserve">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 100 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 750 0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исполнением судебных актов по обращению взыскания на средства местного бюджета</w:t>
            </w:r>
            <w:r>
              <w:rPr/>
              <w:t xml:space="preserve">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5</w:t>
            </w:r>
            <w:r>
              <w:rPr>
                <w:sz w:val="22"/>
                <w:szCs w:val="28"/>
                <w:lang w:val="en-US"/>
              </w:rPr>
              <w:t>00 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олнение других обязательств государства</w:t>
            </w:r>
            <w:r>
              <w:rPr/>
              <w:t xml:space="preserve">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 426 948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6 948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6 948,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езервный фонд администрации МО ГО «Воркута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 000 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284" w:leader="none"/>
              </w:tabs>
              <w:jc w:val="both"/>
              <w:rPr>
                <w:bCs/>
                <w:sz w:val="22"/>
                <w:szCs w:val="28"/>
              </w:rPr>
            </w:pPr>
            <w:r>
              <w:rPr>
                <w:sz w:val="22"/>
                <w:szCs w:val="28"/>
              </w:rPr>
              <w:t>Финансовое обеспечение софинансирования мероприятий, осуществляемых за счет субсидий из других бюджетов бюджетной системы Российской Федера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 000 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словно утверждаемые (утверждённые) расход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980 0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33 000,00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епрограммным направлениям деятельности в проекте бюджета также отражены расходы за счёт следующих межбюджетных трансфертов, имеющих целевое назначение:</w:t>
      </w:r>
    </w:p>
    <w:p>
      <w:pPr>
        <w:pStyle w:val="Normal"/>
        <w:ind w:firstLine="720"/>
        <w:jc w:val="right"/>
        <w:rPr/>
      </w:pPr>
      <w:r>
        <w:rPr/>
        <w:t>рублей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1896"/>
        <w:gridCol w:w="1896"/>
        <w:gridCol w:w="1790"/>
      </w:tblGrid>
      <w:tr>
        <w:trPr/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 бюджета</w:t>
            </w:r>
          </w:p>
        </w:tc>
      </w:tr>
      <w:tr>
        <w:trPr/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4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5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26 год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убвенции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39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18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18,00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убвенции на осуществление  государственных полномочий Республики Коми, предусмотренных  пунктом 4 статьи 1 Закона Республики Коми «О наделении органов местного самоуправления в Республике Коми отдельными государственными полномочиями Республики Коми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1 3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13 0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13 000,00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субвенции на осуществление  государственных полномочий Республики Коми, предусмотренных  пунктами 7-8 статьи 1 Закона Республики Коми «О наделении органов местного самоуправления в Республике Коми отдельными государственными полномочиями Республики Коми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225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7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700,00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субвенции на осуществление государственных полномочий Республики Коми, предусмотренных пунктом 14 статьи 1 Закона Республики Коми «О наделении органов местного самоуправления в Республике Коми отдельными государственными полномочиями Республики Коми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55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00,00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убсидии на оплату муниципальными учреждениями расходов за энергетические ресурс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147,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147,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147,50</w:t>
            </w:r>
          </w:p>
        </w:tc>
      </w:tr>
    </w:tbl>
    <w:p>
      <w:pPr>
        <w:pStyle w:val="Normal"/>
        <w:tabs>
          <w:tab w:val="clear" w:pos="57"/>
          <w:tab w:val="left" w:pos="462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О ГО «Воркута»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Бюджет МО ГО «Воркута» планируется с дефицитом в 2024 году в объёме 100 000 000 рублей, в 2025 году – 15 000 000 рублей и в 2026 году – 10 000 00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24 году и плановом периоде 2025 и 2026 годов погашение долговых обязательств МО ГО «Воркута» будет осуществляться с привлечением муниципальных заимств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лучение кредитов от кредитных организаций в 2024 году предусматривается в объёме 588 500 000 рублей, в 2025 – 443 500 000 рублей и в 2026 году – 439 500 00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зврат кредитов, полученных в кредитных организациях, в 2024 году и плановом периоде 2025 и 2026 годов предусмотрен в объёме 395 000 000 рублей, 350 000 000 рублей и 377 000 000 рублей соответственно. Таким образом, остаток задолженности по кредитам, полученным от кредитных организаций, составит по состоянию на 1 января 2025 года 553 500 000 рублей, на 1 января 2026 года – 647 000 000 рублей  и на 1 января 2027 года – 709 500 000 рублей. </w:t>
      </w:r>
    </w:p>
    <w:p>
      <w:pPr>
        <w:pStyle w:val="Normal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бюджетного кредита на пополнение остатков средств на счетах бюджетов, предоставляемого Управлением Федерального казначейства Российской Федерации, планируется в 2024 году в размере 349 000 000 рублей, в плановом периоде 2025 и 2026 годов в размере 333 500 000 рублей и 329 500 000 рублей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едит Управлением Федерального казначейства Российской Федерации предоставляется в соответствии со статьёй 93.6 Бюджетного кодекса Российской Федерации с взиманием платы за пользование им по ставке, устанавливаемой Законом Российской Федерации о Федеральном бюджете на соответствующий период (в п. 3 ст. 11 проекта Федерального закона о Федеральном бюджете на 2024 год и плановый период 2025 и 2026 годов размер платы за пользование данным кредитом предлагается установить в размере 0,1 процента годовых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ъём возврата бюджетных кредитов в 2024 году составит 442 500 000 рублей,  в 2025 году – 427 000 000 рублей, в 2026 году - 392 000 000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таток задолженности по бюджетным кредитам, полученным из других бюджетов бюджетной системы Российской Федерации, составит по состоянию на 1 января 2025 года 218 500 000 рублей, на 1 января 2026 года – 125 000 000 рублей  и на 1 января 2027 года – 62 500 0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ача муниципальных гарантий муниципального образования городского округа в 2024 году и плановом периоде 2025 и 2026 годов не предпо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МО ГО «Воркута» -                                </w:t>
        <w:tab/>
        <w:tab/>
        <w:t xml:space="preserve">                          Т.В.Кожина </w:t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ＭＳ 明朝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  <w:szCs w:val="24"/>
    </w:rPr>
  </w:style>
  <w:style w:type="character" w:styleId="WW8Num1z1">
    <w:name w:val="WW8Num1z1"/>
    <w:qFormat/>
    <w:rPr>
      <w:rFonts w:ascii="Times New Roman" w:hAnsi="Times New Roman" w:eastAsia="Calibri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4">
    <w:name w:val="Заголовок 4 Знак"/>
    <w:qFormat/>
    <w:rPr>
      <w:rFonts w:eastAsia="MS Mincho;ＭＳ 明朝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2">
    <w:name w:val="s2"/>
    <w:qFormat/>
    <w:rPr/>
  </w:style>
  <w:style w:type="character" w:styleId="Style16">
    <w:name w:val="Текст сноски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>
      <w:b/>
    </w:rPr>
  </w:style>
  <w:style w:type="character" w:styleId="ConsPlusNormal">
    <w:name w:val="ConsPlusNormal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4">
    <w:name w:val="s4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4:02:00Z</dcterms:created>
  <dc:creator>Светлана Евгеньевна</dc:creator>
  <dc:description/>
  <dc:language>en-US</dc:language>
  <cp:lastModifiedBy>Артамонова Татьяна Анатольевна</cp:lastModifiedBy>
  <cp:lastPrinted>2023-11-13T10:20:00Z</cp:lastPrinted>
  <dcterms:modified xsi:type="dcterms:W3CDTF">2023-11-13T14:02:00Z</dcterms:modified>
  <cp:revision>2</cp:revision>
  <dc:subject/>
  <dc:title>ПОЯСНИЕТЛЬНАЯ ЗАПИСКА</dc:title>
</cp:coreProperties>
</file>