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Директору МКУ «ВГИЦ» 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И.В. Кащавцевой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>От _______________________________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Адрес:____________________________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253" w:hanging="0"/>
        <w:rPr>
          <w:b/>
          <w:b/>
          <w:sz w:val="28"/>
          <w:szCs w:val="28"/>
        </w:rPr>
      </w:pPr>
      <w:r>
        <w:rPr>
          <w:sz w:val="28"/>
          <w:szCs w:val="28"/>
        </w:rPr>
        <w:t>Телефон:__________________________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шу переплату по договору № ______  «__»_____________ 20__  года аренды помещения, расположенного по адресу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. Воркута, ул._____________________________________________,  в сумме _________________ рублей вернуть на наш расчетный счет по следующим реквизитам: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ата _______________                                            Подпись 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56:00Z</dcterms:created>
  <dc:creator>Корниюк</dc:creator>
  <dc:description/>
  <cp:keywords/>
  <dc:language>en-US</dc:language>
  <cp:lastModifiedBy>Николаева Татьяна Сергеевна</cp:lastModifiedBy>
  <cp:lastPrinted>2019-06-24T11:45:00Z</cp:lastPrinted>
  <dcterms:modified xsi:type="dcterms:W3CDTF">2023-12-04T08:56:00Z</dcterms:modified>
  <cp:revision>2</cp:revision>
  <dc:subject/>
  <dc:title/>
</cp:coreProperties>
</file>