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И.о. начальника комитета по управлению муниципальным имуществом администрации муниципального округа </w:t>
        <w:br/>
        <w:t xml:space="preserve">«Воркута» Республики Коми </w:t>
      </w:r>
    </w:p>
    <w:p>
      <w:pPr>
        <w:pStyle w:val="Normal"/>
        <w:ind w:left="4680" w:hanging="0"/>
        <w:rPr/>
      </w:pPr>
      <w:r>
        <w:rPr>
          <w:sz w:val="28"/>
          <w:szCs w:val="28"/>
        </w:rPr>
        <w:t xml:space="preserve">Е.Ю. Щедрину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От_______________________________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Адрес:___________________________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/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елефон:_________________________</w:t>
      </w:r>
    </w:p>
    <w:p>
      <w:pPr>
        <w:pStyle w:val="Normal"/>
        <w:ind w:left="379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шу разрешения на передачу в субаренду помещения, арендуемого мной по договору № ___________от___________________, расположенного по адресу: г. Воркута, _______________________________________________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Номера помещений: ______________________________________________.</w:t>
        <w:br/>
        <w:t>Общая площадь: ___________________________________________________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Субарендатор: _____________________________________________________.</w:t>
        <w:br/>
      </w:r>
      <w:r>
        <w:rPr>
          <w:sz w:val="20"/>
          <w:szCs w:val="20"/>
        </w:rPr>
        <w:t>(наименование, ИНН)</w:t>
        <w:br/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Для использования в целях: __________________________________________,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на срок:_______________________________________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____________________                           Подпись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1:58:00Z</dcterms:created>
  <dc:creator>Litke</dc:creator>
  <dc:description/>
  <cp:keywords/>
  <dc:language>en-US</dc:language>
  <cp:lastModifiedBy>Жигулева Александра Александровна</cp:lastModifiedBy>
  <cp:lastPrinted>2024-09-11T09:40:00Z</cp:lastPrinted>
  <dcterms:modified xsi:type="dcterms:W3CDTF">2024-09-11T06:41:00Z</dcterms:modified>
  <cp:revision>23</cp:revision>
  <dc:subject/>
  <dc:title>Заведующему отделом по управлению</dc:title>
</cp:coreProperties>
</file>