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иректору МКУ «ВГИЦ»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И.В. Кащавцевой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т 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Адрес:____________________________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елефон:____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у предоставить акт - сверки за используемое мною помещение за период с «__» _____________ 20__ г.  по «__» _____________ 20__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договору аренды № ______ от «__»_____________ 20__г., расположенного по адресу: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та _______________                                            Подпись 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56:00Z</dcterms:created>
  <dc:creator>Корниюк</dc:creator>
  <dc:description/>
  <cp:keywords/>
  <dc:language>en-US</dc:language>
  <cp:lastModifiedBy>Николаева Татьяна Сергеевна</cp:lastModifiedBy>
  <cp:lastPrinted>2020-03-12T15:22:00Z</cp:lastPrinted>
  <dcterms:modified xsi:type="dcterms:W3CDTF">2023-12-04T08:56:00Z</dcterms:modified>
  <cp:revision>2</cp:revision>
  <dc:subject/>
  <dc:title/>
</cp:coreProperties>
</file>