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И.о. начальника комитета по управлению муниципальным имуществом администрации муниципального округа «Воркута» Республики Коми 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Е.Ю. Щедрину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Адрес:___________________________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792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лефон:_________________________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шу досрочно расторгнуть договор № 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ы помещения, расположенного по адресу: г. Воркута,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омента приема по акту приема переда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Справка об отсутствии задолженности с ресурсоснабжающими организациями и управляющей компан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                           Подпись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И.о. начальника комитета по управлению муниципальным имуществом администрации муниципального округа «Воркута» Республики Коми 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Е.Ю. Щедрину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Адрес:___________________________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лефон:_________________________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шу принять помещение, расположенное по адресу: г. Воркута, 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момента приема по акту приема передачи. В связи с окончанием действ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говора №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Справка об отсутствии задолженности с ресурсоснабжающими организациями и управляющей компан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                           Подпись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58:00Z</dcterms:created>
  <dc:creator>Litke</dc:creator>
  <dc:description/>
  <cp:keywords/>
  <dc:language>en-US</dc:language>
  <cp:lastModifiedBy>Жигулева Александра Александровна</cp:lastModifiedBy>
  <cp:lastPrinted>2024-02-27T15:08:00Z</cp:lastPrinted>
  <dcterms:modified xsi:type="dcterms:W3CDTF">2024-09-11T06:26:00Z</dcterms:modified>
  <cp:revision>21</cp:revision>
  <dc:subject/>
  <dc:title>Заведующему отделом по управлению</dc:title>
</cp:coreProperties>
</file>